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ОБРАНИЕ ДЕПУТАТОВ 2-ГО ПОНЫРОВСКОГО СЕЛЬСОВЕТ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НЫРОВСКОГО РАЙОНА КУР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/>
      </w:pPr>
      <w:r>
        <w:rPr/>
        <w:t> </w:t>
      </w:r>
    </w:p>
    <w:p>
      <w:pPr>
        <w:pStyle w:val="Style19"/>
        <w:rPr/>
      </w:pPr>
      <w:r>
        <w:rPr/>
        <w:t>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 20 декабря 2018 года № 8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. 2-е Поныр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бюджете 2-го Поныровского сельсовет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Style19"/>
        <w:rPr/>
      </w:pPr>
      <w:r>
        <w:rPr/>
        <w:t>  </w:t>
      </w:r>
    </w:p>
    <w:p>
      <w:pPr>
        <w:pStyle w:val="Style19"/>
        <w:spacing w:before="28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Style19"/>
        <w:spacing w:before="28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Утвердить основные характеристики бюджета 2-го Поныровского сельсовета Поныровского района Курской области (далее-местный бюджет) на 2019 год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 в сумме 6431793 рублей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6431793 рублей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 Утвердить основные характеристики местного бюджета на 2020 и 2021 годы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0 год в сумме 6224683 рублей, на 2021 год в сумме 6209648 рублей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0 год в сумме  6224683 рублей, в том числе условно утвержденные расходы в сумме 153672 рубля,  на 2021 год в сумме 6209648 рублей, в том числе условно утвержденные расходы в сумме 306592 рубля.</w:t>
      </w:r>
    </w:p>
    <w:p>
      <w:pPr>
        <w:pStyle w:val="Style19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Источники финансирования дефицита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стного бюджета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Установить источники финансирования дефицита местного бюджета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1 к настоящему решению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0 и 2021 годы согласно приложению №2 к настоящему решению.</w:t>
      </w:r>
    </w:p>
    <w:p>
      <w:pPr>
        <w:pStyle w:val="Style19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280" w:after="0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Главные администраторы доходов местного бюджета, главные администраторы источников  финансирования дефицита местного бюджета </w:t>
      </w:r>
    </w:p>
    <w:p>
      <w:pPr>
        <w:pStyle w:val="Style19"/>
        <w:spacing w:before="280" w:after="0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19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собенности администрирования доходов местного бюджета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 2019 году и в плановом периоде 2020 и 2021 годов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spacing w:lineRule="auto" w:line="240"/>
        <w:ind w:firstLine="900"/>
        <w:rPr/>
      </w:pPr>
      <w:r>
        <w:rPr/>
        <w:t>4.3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Установить, что указанные в подпункте 4.3. настоящего пункта прочие неналоговые доходы местного бюджета возврату, зачету, уточнению не подлежат.</w:t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Прогнозируемое поступление доходов местного бюджета в 2019 году и в плановом периоде 2020 и 2021 годов</w:t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 плановом периоде 2020 и 2021 годов согласно приложению № 6 к настоящему решению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>6. Бюджетные ассигнования местного бюджета на 2019 год и на плановый период 2020 и 2021 годов</w:t>
      </w:r>
    </w:p>
    <w:p>
      <w:pPr>
        <w:pStyle w:val="Style19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7 к настоящему решению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8 к настоящему решению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Утвердить ведомственную структуру расходов местного бюджета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9 к настоящему решению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10 к настоящему решению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 сельсовета Поныровского района Курской области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11 к настоящему решению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12 к настоящему решению</w:t>
      </w:r>
    </w:p>
    <w:p>
      <w:pPr>
        <w:pStyle w:val="Style19"/>
        <w:spacing w:before="280" w:after="0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7. Особенности исполнения местного бюджета в 2019 году</w:t>
      </w:r>
    </w:p>
    <w:p>
      <w:pPr>
        <w:pStyle w:val="Style19"/>
        <w:spacing w:before="280" w:after="0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Остатки средств местного бюджета по состоянию на 1 января 2019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  реорганизации муниципальных учреждений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и (или) уточнения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-по договорам (муниципальным контрактам)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язанным с дорожной деятельностью, в том числе о приобретении дорожных, дорожно-строительных материалов, горюче-смазочных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сходов, связанных со служебными командировками - в размере 100 процентов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 Предоставить право Администрации 2-го Поныровского сельсовета  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8. Особенности использования бюджетных ассигнований по обеспечению деятельности органов местного самоуправления 2-го Поныровского сельсовет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ныровского района Курской области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Органы местного самоуправления 2-го Поныровского сельсовета Поныров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Установить, что с 1 октября 2019 года размер денежного вознаграждения лиц замещающих муниципальные должности 2-го Поныровского сельсовета Поныровского района Курской области, окладов месячного денежного содержания муниципальных служащих 2-го Поныровского сельсовета Поныровского района Курской области,</w:t>
      </w:r>
      <w:r>
        <w:rPr/>
        <w:t xml:space="preserve"> </w:t>
      </w:r>
      <w:r>
        <w:rPr>
          <w:sz w:val="28"/>
          <w:szCs w:val="28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43, в 2020 году на 1,038 и в 2021 году на 1,04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9. Муниципальный долг 2-го Поныровского сельсовета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ныровского района Курской области</w:t>
      </w:r>
    </w:p>
    <w:p>
      <w:pPr>
        <w:pStyle w:val="Style19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Установить предельный объем муниципального долга 2-го Поныровского сельсовета Поныровского района Курской области на 2019 год в сумме 2961378 рублей, на 2020 год в сумме 2961682 рубля , на 2021 год в сумме  2961921 рубль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Установить верхний предел муниципального внутреннего долга 2-го Поныровского сельсовета Поныровского района Курской области на 1 января 2020 года по долговым обязательствам 2-го Поныровского сельсовета  Поныровского района Курской области в сумме 0 рублей, в том числе по муниципальным гарантиям 0 рублей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 Установить верхний предел муниципального внутреннего долга 2-го Поныровского  сельсовета Поныровского района Курской области на 1 января 2021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 верхний предел муниципального внутреннего долга 2-го Поныровского сельсовета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4. Утвердить Программу муниципальных внутренних заимствований 2-го Поныровского сельсовета  Поныровского района Курской области на 2019 год согласно приложению № 13 к настоящему решению и Программу муниципальных внутренних заимствований 2-го Поныровского сельсовета на 2020 и 2021 годов согласно приложению № 14 к настоящему решению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5. Утвердить Программу муниципальных гарантий 2-го Поныровского сельсовета Поныровского района Курской области на 2019 год согласно приложению № 15 к настоящему решению и Программу муниципальных гарантий 2-го Поныровского сельсовета на 2020 и 2021 годов согласно приложению № 16 к настоящему решению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Администрация 2-го Поныровского сельсовета Поныровского района Курской области в 2019 году и плановом периоде 2020 и 2021 годов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2-го Поныровского сельсовета Поныровского района Курской области;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Style19"/>
        <w:spacing w:before="280" w:after="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Вступление в силу настоящего решения</w:t>
      </w:r>
    </w:p>
    <w:p>
      <w:pPr>
        <w:pStyle w:val="Style19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19"/>
        <w:rPr/>
      </w:pPr>
      <w:r>
        <w:rPr/>
        <w:t> </w:t>
      </w:r>
    </w:p>
    <w:p>
      <w:pPr>
        <w:pStyle w:val="Style19"/>
        <w:rPr/>
      </w:pPr>
      <w:r>
        <w:rPr/>
        <w:t>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-го Поныровского сельсовета                                                      А.Г.Солдатенков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2-го Поныровского  сельсовета                                       Ю.А.Ломакин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«20» декабря 2018 года</w:t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2:00Z</dcterms:created>
  <dc:creator>Поныри</dc:creator>
  <dc:description/>
  <cp:keywords/>
  <dc:language>en-US</dc:language>
  <cp:lastModifiedBy>Пользователь</cp:lastModifiedBy>
  <cp:lastPrinted>2018-01-30T19:59:00Z</cp:lastPrinted>
  <dcterms:modified xsi:type="dcterms:W3CDTF">2019-01-28T12:42:00Z</dcterms:modified>
  <cp:revision>2</cp:revision>
  <dc:subject/>
  <dc:title>«Утверждаю»</dc:title>
</cp:coreProperties>
</file>