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СОБРАНИЕ ДЕПУТАТОВ 2-ГО ПОНЫРОВСКОГО СЕЛЬСОВЕТА ПОНЫРОВСКОГО РАЙОНА </w:t>
      </w:r>
      <w:r>
        <w:rPr>
          <w:bCs w:val="false"/>
          <w:sz w:val="26"/>
          <w:szCs w:val="26"/>
        </w:rPr>
        <w:t>КУ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    20 марта      2019 года      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б исполнении бюдж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2-го Поныровского сельсовет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Поныровск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Курской области за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2018 год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1.Утвердить отчет об исполнении бюджета 2-го Поныровского сельсовета Поныровского района Курской области (далее по тексту – бюджет поселения) за 2018 год по доходам в сумме 7072747,15 рублей, по расходам в сумме 7097425,74 рублей, с превышением доходов над расходами 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(профицит бюджета поселения) в сумме 24678,59 рублей и со следующими показателя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1) доходов бюджета 2-го Поныровского сельсовета Поныровского района Курской области за 2018 год по кодам классификации доходов бюджетов согласно приложению № 1 к 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2) расходов бюджета 2-го Поныровского сельсовета Поныровского района Курской области за 2018 год по ведомственной структуре расходов бюджета 2-го Поныровского сельсовета Поныровского района Курской области согласно приложению №2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</w:t>
      </w:r>
      <w:r>
        <w:rPr>
          <w:color w:val="000000"/>
          <w:sz w:val="26"/>
          <w:szCs w:val="26"/>
          <w:lang w:val="ru-RU" w:eastAsia="ru-RU"/>
        </w:rPr>
        <w:t>3) расходов бюджета 2-го Поныровского сельсовета Поныровского района Курской области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за 2018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4) источников финансирования дефицита бюджета 2-го Поныровского сельсовета Поныровского района Курской области за 2018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        </w:t>
      </w:r>
      <w:r>
        <w:rPr>
          <w:color w:val="000000"/>
          <w:sz w:val="26"/>
          <w:szCs w:val="26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6"/>
          <w:szCs w:val="26"/>
          <w:lang w:val="ru-RU"/>
        </w:rPr>
        <w:t>2-го Поныровского сельсовета Поныровског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Курской области                                                              А.Г.Солдатен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2-го Поныр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ныровского район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Курской области                                                                         Ю.А.Лома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2:00Z</dcterms:created>
  <dc:creator>Vladelec</dc:creator>
  <dc:description/>
  <cp:keywords/>
  <dc:language>en-US</dc:language>
  <cp:lastModifiedBy>Бухгалтерия</cp:lastModifiedBy>
  <dcterms:modified xsi:type="dcterms:W3CDTF">2020-03-12T13:09:00Z</dcterms:modified>
  <cp:revision>7</cp:revision>
  <dc:subject/>
  <dc:title/>
</cp:coreProperties>
</file>