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СОБРАНИЕ ДЕПУТАТОВ 2-ГО ПОНЫРОВСКОГО СЕЛЬСОВЕТА ПОНЫРОВСКОГО РАЙОНА </w:t>
      </w:r>
      <w:r>
        <w:rPr>
          <w:bCs w:val="false"/>
          <w:sz w:val="26"/>
          <w:szCs w:val="26"/>
        </w:rPr>
        <w:t>КУ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  21 апреля 2022 года   № 5-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б исполнении бюдж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2-го Поныровского сельсовет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Поныровск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Курской области за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2021 год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1.Утвердить отчет об исполнении бюджета 2-го Поныровского сельсовета Поныровского района Курской области (далее по тексту – бюджет поселения) за 2021 год по доходам в сумме 8481992,08 рублей, по расходам в сумме 7701699,47 рублей, с превышением расходов над доходами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(профицит бюджета поселения) в сумме 780292,61 рублей и со следующими показателя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1) доходов бюджета 2-го Поныровского сельсовета Поныровского района Курской области за 2021 год по кодам классификации доходов бюджетов согласно приложению № 1 к 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2) расходов бюджета 2-го Поныровского сельсовета Поныровского района Курской области за 2021 год по ведомственной структуре расходов бюджета 2-го Поныровского сельсовета Поныровского района Курской области согласно приложению №2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</w:t>
      </w:r>
      <w:r>
        <w:rPr>
          <w:color w:val="000000"/>
          <w:sz w:val="26"/>
          <w:szCs w:val="26"/>
          <w:lang w:val="ru-RU" w:eastAsia="ru-RU"/>
        </w:rPr>
        <w:t>3) расходов бюджета 2-го Поныровского сельсовета Поныровского района Курской области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за 2021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4) источников финансирования дефицита бюджета 2-го Поныровского сельсовета Поныровского района Курской области за 2021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        </w:t>
      </w:r>
      <w:r>
        <w:rPr>
          <w:color w:val="000000"/>
          <w:sz w:val="26"/>
          <w:szCs w:val="26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6"/>
          <w:szCs w:val="26"/>
          <w:lang w:val="ru-RU"/>
        </w:rPr>
        <w:t>2-го Поныровского сельсовета Поныровског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Курской области                                                              А.Г.Солдатен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2-го Поныр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ныровского район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Курской области                                                                         Ю.А.Лома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2:00Z</dcterms:created>
  <dc:creator>Vladelec</dc:creator>
  <dc:description/>
  <cp:keywords/>
  <dc:language>en-US</dc:language>
  <cp:lastModifiedBy>User</cp:lastModifiedBy>
  <dcterms:modified xsi:type="dcterms:W3CDTF">2022-06-30T09:03:00Z</dcterms:modified>
  <cp:revision>15</cp:revision>
  <dc:subject/>
  <dc:title/>
</cp:coreProperties>
</file>