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ОБРАНИЕ ДЕПУТАТОВ 2-ГО ПОНЫРОВСКОГО СЕЛЬСОВЕТА ПОНЫРОВСКОГО РАЙОНА КУ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т 16 декабря 2019 года № 10 «О бюджете 2-го Поныровского сельсовета Поныровского района  Курской области на 2020 год и на  плановый период  2021 и 2022 годов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решения от 30.12.2019 г № 12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b/>
          <w:bCs/>
          <w:sz w:val="28"/>
          <w:szCs w:val="28"/>
          <w:lang w:val="ru-RU"/>
        </w:rPr>
        <w:t>1. Основные характеристики бюджета2-го Поныровского  сельсовета Поныровского района Курской области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.1. Утвердить основные характеристики бюджета 2-го Поныровского сельсовета  Поныровского района Курской области  (далее- местный бюджет) на 2020 год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) прогнозируемый общий объем доходов местного  бюджета  в сумме 5940365 рублей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2) общий объем расходов  местного бюджета в сумме 5940365 рублей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3) дефицит (профицит) местного бюджета  в сумме 0 рублей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.2. Утвердить основные характеристики местного бюджета  на 2021 и 2022 годы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) прогнозируемый общий объем доходов местного бюджета  на 2021 год в сумме 5500790 рублей, на 2022 год в сумме 5504423 рубля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2) общий объем расходов местного бюджета  на 2021 год в сумме 5500790 рублей, в том числе условно утвержденные расходы в сумме 135496 рублей, на 2022 год в сумме 5504423 рубля, в том числе условно утвержденные расходы в сумме 271076 рублей;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  <w:lang w:val="ru-RU"/>
        </w:rPr>
        <w:t>дефицит (</w:t>
      </w:r>
      <w:r>
        <w:rPr>
          <w:rFonts w:cs="Times New Roman" w:ascii="Times New Roman" w:hAnsi="Times New Roman"/>
          <w:sz w:val="28"/>
          <w:szCs w:val="28"/>
        </w:rPr>
        <w:t>профицит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местного бюджета  на 2021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рублей, дефицит (профицит)  местного бюджета на 2022 год  в сумме 0 рублей.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  <w:t xml:space="preserve">2. Источники финансирования дефицита  местного бюджета </w:t>
      </w:r>
    </w:p>
    <w:p>
      <w:pPr>
        <w:pStyle w:val="Normal"/>
        <w:ind w:firstLine="708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2.1. Установить источники  финансирования дефицита местного  бюдже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0 год согласно приложению  №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и 2022 годы согластно приложению №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7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 Главные администраторы доходов  местного бюджета, главные администраторы источников  финансирования дефицита  местного бюджета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3.1. Утвердить перечень главных администраторов доходов местного бюджета согласно приложению № 3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3.2. Утвердить перечень главных администраторов источников финансирования дефицита местного бюджета согласно приложению № 4 к настоящему решению.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 xml:space="preserve">4. Особенности администрирования доходов  местногобюджета 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 2020 году и</w:t>
      </w:r>
      <w:r>
        <w:rPr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в плановом периоде 2021 и 2022 годов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4.1. Отсрочки и рассрочки по уплате местных налогов, пени и штрафов предоставляются при условии срока их действия в пределах финансового год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4.2. Установить, что средства, поступающие получателям  бюджетных средств в погашение дебиторской задолженности прошлых лет в полном объеме зачисляются в доход местного бюджета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3. Установить, что поступающие муниципальным казенным учреждениям добровольные взносы и пожертвования (безвозмездные поступления) в полном объеме зачисляются в доход бюджета района и направляются на финансирование в соответствии с целями их предоставления, за исключением расходов на содержание органов местного самоуправ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4.4. Установить, что в 2020 году невыясненные поступления, зачис-ленные в местный бюджет  до 1 января 2016 года и по которым по состоянию на 1 января 2020 года не осуществлен возврат, зачет, уточнение, подлежат в соответствии с федеральным законодательством отражению Федеральным казначейством по коду классификации доходов бюджетов, предусмотренному для учета прочих неналоговых доходов местного бюджета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4. Установить, что указанные в подпункте 4.3. настоящего пункта прочие неналоговые доходы  местного бюджета  возврату, зачету, уточнению не подлежат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 xml:space="preserve">5. Прогнозируемое поступление доходов местного бюджета  в 2020 году и в плановом периоде 2021 и 2022 годов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rPr/>
      </w:pPr>
      <w:r>
        <w:rPr>
          <w:bCs/>
          <w:sz w:val="28"/>
          <w:szCs w:val="28"/>
          <w:lang w:val="ru-RU"/>
        </w:rPr>
        <w:t>5.1. Утвердить прогнозируемое поступление доходов в местный бюджет:</w:t>
      </w:r>
    </w:p>
    <w:p>
      <w:pPr>
        <w:pStyle w:val="Normal"/>
        <w:tabs>
          <w:tab w:val="clear" w:pos="720"/>
          <w:tab w:val="left" w:pos="3780" w:leader="none"/>
        </w:tabs>
        <w:ind w:firstLine="708"/>
        <w:rPr/>
      </w:pPr>
      <w:r>
        <w:rPr>
          <w:bCs/>
          <w:sz w:val="28"/>
          <w:szCs w:val="28"/>
          <w:lang w:val="ru-RU"/>
        </w:rPr>
        <w:t>в 2020 году согласно приложению № 5 к настоящему решению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bCs/>
          <w:sz w:val="28"/>
          <w:szCs w:val="28"/>
          <w:lang w:val="ru-RU"/>
        </w:rPr>
        <w:t>в плановом периоде 2021 и 2022 годов согласно приложению № 6 к настоящему решению.</w:t>
      </w:r>
    </w:p>
    <w:p>
      <w:pPr>
        <w:pStyle w:val="Normal"/>
        <w:tabs>
          <w:tab w:val="clear" w:pos="720"/>
          <w:tab w:val="left" w:pos="8700" w:leader="none"/>
        </w:tabs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6. Бюджетные ассигнования местного бюджета  на 2020 год и на плановый период 2021 и 2022 годов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6.1. Утвердить распределение бюджетных ассигнований по разделам, подразделам, целевым статьям (муниципальным программам 2-го Поныровского сельсовета Поныровского района Курской области и непрограммным направлениям деятельности), группам видов расходов классификации расходов местного бюджета 2-го Поныровсвкого сельсовета Поныровского района Курской области: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на 2020 год согласно приложению № 7 к настоящему решению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на плановый период 2021 и 2022 годов согласно приложению № 8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6.2. Утвердить ведомственную структуру расходов местного бюджета: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на 2020 год согласно приложению № 9 к настоящему решению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плановый период 2021 и 2022 годов согласно приложению № 10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6.3. Утвердить распределение бюджетных ассигнований по целевым статьям (муниципальным программам 2-го Поныровского сельсовета Поныровского района Курской области и непрограммным направлениям деятельности), группам видов расходов классификации расходов местного бюджета  2-го Поныровского сельсовета Поныровского района Курской области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на 2020 год согласно приложению № 1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на плановый период 2021 и 2022 годов согласно приложению № 12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7. Особенности исполнения местного бюджета  в 2020 году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>7.1. Остатки средств местного бюджета   по состоянию на 1 января 2020 года на счете местного бюджета, образовавшиеся в связи с неполным использованием муниципальными казенными учреждениями восстановленных Фондом социального страхования Российской Федерации кассовых расходов, в соответствии с федеральным законодательством направляются в 2020 году на те же цели в качестве дополнительного источник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7.2. Установить дополнительные основания для внесения изменений в сводную бюджетную роспись бюджета 2-го Поныровского сельсовета Поныровского района Курской области без внесения изменений в настоящее решени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1) реорганизации муниципальных учрежд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Cs/>
          <w:sz w:val="28"/>
          <w:szCs w:val="28"/>
          <w:lang w:val="ru-RU"/>
        </w:rPr>
        <w:t xml:space="preserve">  </w:t>
      </w:r>
      <w:r>
        <w:rPr>
          <w:iCs/>
          <w:sz w:val="28"/>
          <w:szCs w:val="28"/>
          <w:lang w:val="ru-RU"/>
        </w:rPr>
        <w:t>2) изменение бюджетной классификации расходов бюджетов Российской Федерации без изменения целевого направления бюджетных ассигнова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Cs/>
          <w:sz w:val="28"/>
          <w:szCs w:val="28"/>
          <w:lang w:val="ru-RU"/>
        </w:rPr>
        <w:t xml:space="preserve">  </w:t>
      </w:r>
      <w:r>
        <w:rPr>
          <w:iCs/>
          <w:sz w:val="28"/>
          <w:szCs w:val="28"/>
          <w:lang w:val="ru-RU"/>
        </w:rPr>
        <w:t>3) перераспределение бюджетных ассигнований на приоритетные проекты (программы), национальные проекты, осуществляемые в рамках муниципальных программ 2-го Поныровского сельсовета Поныровского района Курской области, в пределах объемов, предусмотренных на реализацию соответствующих муниципальных программ 2-го Поныров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4) перераспределение бюджетных ассигнований между разделами, подразделами, целевыми статьями и видами расходов в пределах объемов экономии бюджетных средств, полученной по итогам осуществления закупок товаров, работ, услуг для обеспечения муниципальных нужд 2-го Поныровского сельсовета Поныровского района Курской области, на основании правового акта Администрации 2-го Поныров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5) перераспределение бюджетных ассигнований между разделами, подразделами, целевыми статьями и видами расходов классификации расходов бюджетов Российской Федерации в объеме, необходимом для выполнения условий софинансирования, установленных для получения субсидий и иных межбюджетных трансфертов, предоставляемых бюджету 2-го Поныровского сельсовета Поныровского района Курской области из областного бюджета, в пределах объема бюджетных ассигнований, предусмотренных по соответствующей муниципальной программе 2-го Поныров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6) перераспределения бюджетных ассигнований между разделами, подразделами, целевыми статьями и видами расходов - в пределах предусмотренного решением о бюджете общего объема бюджетных ассигнований главному распорядителю бюджетных средств на оказание государственных (муниципальных) услуг на соответствующий финансовый год в случае образования экономии по уменьшаемым кодам бюджетной классифик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7.3. Установить, что получатель средств местного бюджета вправе предусматривать авансовые платеж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100 процентов суммы договора (муниципального контракта) – по договорам (контрактам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- об оказании услуг связи, о подписке на печатные и электронные  издания (в том числе периодические и справочные) и об их приобретении, об обучении на курсах повышения квалификации,  по договорам обязательного страхования гражданской ответственности владельцев автотранспортных средств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перевооружения которых планируется осуществлять полностью или частично за счет средств местного бюдж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б)  не более 60 процентов суммы договора (муниципального контракта) – по договорам (муниципальным контрактам) связанным с дорожной деятельностью, в том числе о приобретении дорожных, дорожно-строительных материалов, горюче-смазочных материалов, дорожно-эксплуатационного и другого имущества, необходимого для нормального функционирования и содержания автомобильных дорог общего польз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в) не более 30 процентов суммы договора (контракта) - по иным договорам (контрактам), если иное не предусмотрено законодательством Российской Федераци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) для осуществления расходов, связанных со служебными командировками, в размере 100 процентов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7.4. Предоставить право Администрации 2-го Поныровского сельсовета Поныровского района Курской области определить перечень приоритетных расходов местного бюджета, подлежащих финансированию в первоочередном порядке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8. Особенности использования бюджетных ассигнований по обеспечению деятельности органов местного самоуправления 2-го Поныровского сельсовета Поныровского района Курской области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8.1. Органы местного самоуправления 2-го Поныровского сельсовета Поныровского района Курской области не вправе принимать решения, приводящие к увеличению в 2020 году численности муниципальных служащих  и работников муниципальных казенных учреждений, за исключением случаев передачи 2-му Поныровскому сельсовету Поныровского района Курской области дополнительных полномочий в соответствии с законодательством Российской Федерации и Курской област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8.2. </w:t>
      </w:r>
      <w:r>
        <w:rPr>
          <w:sz w:val="28"/>
          <w:szCs w:val="28"/>
          <w:lang w:val="ru-RU" w:eastAsia="ru-RU"/>
        </w:rPr>
        <w:t>Установить, что с 1 февраля 2020 года размер денежного вознаграждения лиц, замещающих муниципальные должности 2-го Поныровского сельсовета Поныровского района Курской области, окладов месячного денежного содержания муниципальных служащих 2-го Поныровского сельсовета Поныровского района Курской области,</w:t>
      </w:r>
      <w:r>
        <w:rPr>
          <w:lang w:val="ru-RU"/>
        </w:rPr>
        <w:t xml:space="preserve"> </w:t>
      </w:r>
      <w:r>
        <w:rPr>
          <w:sz w:val="28"/>
          <w:szCs w:val="28"/>
          <w:lang w:val="ru-RU" w:eastAsia="ru-RU"/>
        </w:rPr>
        <w:t>а также месячных должностных окладов работников, замещающих должности, не являющиеся должностями муниципальной службы,  индексируется на 1,03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9. Муниципальный долг 2-го Поныровского сельсоветаПоныровского района Курской области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9.1. </w:t>
      </w:r>
      <w:r>
        <w:rPr>
          <w:bCs/>
          <w:sz w:val="28"/>
          <w:szCs w:val="28"/>
          <w:lang w:val="ru-RU"/>
        </w:rPr>
        <w:t>Объем муниципального долга при осуществлении муниципальных заимствований не должен превышать следующие значения:</w:t>
      </w:r>
    </w:p>
    <w:p>
      <w:pPr>
        <w:pStyle w:val="Normal"/>
        <w:ind w:left="360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    </w:t>
      </w:r>
      <w:r>
        <w:rPr>
          <w:bCs/>
          <w:sz w:val="28"/>
          <w:szCs w:val="28"/>
          <w:lang w:val="ru-RU"/>
        </w:rPr>
        <w:t>в 2020 году до 2 527 404 рубля</w:t>
      </w:r>
    </w:p>
    <w:p>
      <w:pPr>
        <w:pStyle w:val="Normal"/>
        <w:ind w:left="360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    </w:t>
      </w:r>
      <w:r>
        <w:rPr>
          <w:bCs/>
          <w:sz w:val="28"/>
          <w:szCs w:val="28"/>
          <w:lang w:val="ru-RU"/>
        </w:rPr>
        <w:t>в 2021 году до 2 528 149 рублей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bCs/>
          <w:sz w:val="28"/>
          <w:szCs w:val="28"/>
          <w:lang w:val="ru-RU"/>
        </w:rPr>
        <w:t>в 2022 году до 2 528 994 рубля</w:t>
      </w:r>
      <w:r>
        <w:rPr>
          <w:sz w:val="28"/>
          <w:szCs w:val="28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 xml:space="preserve">9.2. Установить верхний предел муниципального внутреннего долга  2-го Поныровского сельсовета Поныровского района Курской области на 1 января 2021 года по долговым обязательствам 2-го Поныровского сельсовета Поныровского района Курской области в сумме </w:t>
      </w:r>
      <w:bookmarkStart w:id="0" w:name="_Hlk529279449"/>
      <w:r>
        <w:rPr>
          <w:sz w:val="28"/>
          <w:szCs w:val="28"/>
          <w:lang w:val="ru-RU"/>
        </w:rPr>
        <w:t xml:space="preserve">0 </w:t>
      </w:r>
      <w:bookmarkEnd w:id="0"/>
      <w:r>
        <w:rPr>
          <w:sz w:val="28"/>
          <w:szCs w:val="28"/>
          <w:lang w:val="ru-RU"/>
        </w:rPr>
        <w:t>рублей, в том числе по муниципальным гарантиям 0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9.3. Установить верхний предел муниципального внутреннего долга Ольховатского сельсовета Поныровского района Курской области на 1 января 2022 года по долговым обязательствам 2-го Поныровского сельсовета Поныровского района Курской области в сумме 0 рублей, в том числе по муниципальным гарантиям 0 тыс.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9.4. Установить верхний предел муниципального внутреннего долга 2-го Поныровского сельсовета Поныровского района Курской области на 1 января 2023 года по долговым обязательствам 2-го Поныровского сельсовета Поныровского района Курской области в сумме 0 рублей, в том числе по муниципальным гарантиям 0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9.5. Утвердить Программу муниципальных  внутренних  заимствований  2-го Поныровского  сельсовета Поныровского района Курской области на 2020 год согласно приложению №  13 к настоящему решению и Программу муниципальных  внутренних  заимствований 2-го Поныровского сельсовета Поныровского района Курской области на плановый период 2021 и 2022 годов согласно приложению № 14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6. Утвердить Программу муниципальных гарантий  2-го Поныровского сельсовета Поныровского района Курской области на 2020 год согласно приложению № 15 к настоящему решению и Программу муниципальных гарантий  2-го Понырорвского сельсовета Поныровского района Курской области на плановый период 2021 и 2022 годов согласно приложению № 16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0. Привлечение бюджетных кредитов и кредитов коммерческих банко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0.1. Администрация 2-го Поныровского сельсовета Поныровского района Курской области в 2020 году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и плановом периоде 2021 и 2022 годов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1) привлекает бюджетные кредиты на финансирование кассовых разрывов, обусловленных сезонным характером затрат либо сезонным характером поступлений доходов, и погашение долговых обязательств  2-го Поныровского сельсовета Поныровского района Курской области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2) в рамках установленного размера муниципального долга привлекает бюджетные кредиты и кредиты коммерческих банков на срок, выходящий за пределы финансового года для покрытия дефицита местного бюджета  и погашение долговых обязательств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>11. Вступление в силу настоящего решения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е решение вступает в силу с 1 января 2020 год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iCs/>
          <w:sz w:val="28"/>
          <w:szCs w:val="28"/>
          <w:lang w:val="ru-RU"/>
        </w:rPr>
        <w:t>2-го Поныровского сельсовета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Поныровского района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Курской области    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                                                                                                     </w:t>
      </w:r>
      <w:r>
        <w:rPr>
          <w:iCs/>
          <w:sz w:val="28"/>
          <w:szCs w:val="28"/>
          <w:lang w:val="ru-RU"/>
        </w:rPr>
        <w:t>А.Г.Солдатенков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2-го Поныро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ельсовета  Поныровского района 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урской области                                                                         Ю.А.Ломакин</w:t>
      </w:r>
      <w:r>
        <w:rPr>
          <w:i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418" w:right="849" w:gutter="0" w:header="72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6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6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одпись Знак"/>
    <w:qFormat/>
    <w:rPr>
      <w:sz w:val="24"/>
      <w:szCs w:val="24"/>
      <w:lang w:val="en-US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b/>
      <w:bCs/>
      <w:lang w:val="en-US"/>
    </w:rPr>
  </w:style>
  <w:style w:type="paragraph" w:styleId="Style17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20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21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lang w:val="ru-RU"/>
    </w:rPr>
  </w:style>
  <w:style w:type="paragraph" w:styleId="Style22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3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4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5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отступ"/>
    <w:basedOn w:val="Normal"/>
    <w:qFormat/>
    <w:pPr>
      <w:ind w:left="720" w:hanging="0"/>
    </w:pPr>
    <w:rPr>
      <w:sz w:val="20"/>
      <w:szCs w:val="20"/>
      <w:lang w:val="ru-RU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2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6:32:00Z</dcterms:created>
  <dc:creator>Отдел муниципальных образований МФ РФ</dc:creator>
  <dc:description/>
  <cp:keywords/>
  <dc:language>en-US</dc:language>
  <cp:lastModifiedBy>Пользователь</cp:lastModifiedBy>
  <cp:lastPrinted>2019-12-05T13:12:00Z</cp:lastPrinted>
  <dcterms:modified xsi:type="dcterms:W3CDTF">2020-10-01T06:32:00Z</dcterms:modified>
  <cp:revision>2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