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РЕШЕНИЕ СОБРАНИЕ ДЕПУТАТОВ 2-ГО ПОНЫРОВСКОГО СЕЛЬСОВЕТА  </w:t>
      </w:r>
      <w:r>
        <w:rPr>
          <w:b/>
          <w:bCs/>
          <w:sz w:val="28"/>
          <w:szCs w:val="28"/>
          <w:lang w:val="ru-RU"/>
        </w:rPr>
        <w:t xml:space="preserve">ПОНЫРОВСКОГО РАЙОНА КУРСКОЙ ОБЛАСТИ  </w:t>
      </w:r>
      <w:r>
        <w:rPr>
          <w:b/>
          <w:sz w:val="28"/>
          <w:szCs w:val="28"/>
          <w:lang w:val="ru-RU"/>
        </w:rPr>
        <w:t xml:space="preserve">ОТ  </w:t>
      </w:r>
      <w:r>
        <w:rPr>
          <w:b/>
          <w:sz w:val="32"/>
          <w:szCs w:val="32"/>
          <w:lang w:val="ru-RU"/>
        </w:rPr>
        <w:t xml:space="preserve">16 декабря 2020 года № 11 « </w:t>
      </w:r>
      <w:r>
        <w:rPr>
          <w:b/>
          <w:bCs/>
          <w:sz w:val="28"/>
          <w:szCs w:val="28"/>
          <w:lang w:val="ru-RU"/>
        </w:rPr>
        <w:t>О бюджете 2-го Поныровского сельсовет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 на 2021 год и на плановый период 2022 и 2023 годов»</w:t>
      </w:r>
    </w:p>
    <w:p>
      <w:pPr>
        <w:pStyle w:val="Heading1"/>
        <w:ind w:hanging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в редакции решений от 23.03.2021 года № 9;от 29.10.2021года№19;от 30.12.2021г.№25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2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  <w:lang w:val="ru-RU"/>
        </w:rPr>
        <w:t>1.1. Утвердить основные характеристики бюджета 2-го Поныровского сельсовета Поныровского района Курской области (далее- местный бюджет) на 2021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848199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7701669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(профицит) местного бюджета в сумме780293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2 и 2023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2 год в сумме 5641072 рубля, на 2023 год в сумме 5608997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2 год в сумме       5641072 рубля, в том числе условно утвержденные расходы в сумме 138772 рубля, на 2023 год в сумме 5608997 рублей, в том числе условно утвержденные расходы в сумме 275763 рубля;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дефицит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местного бюджета на 2022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 (профицит) местного бюджета на 2023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и 2023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местного бюджета, главные администраторы источников  финансирования дефицита местного бюджета 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1 году и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2 и 2023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4. Установить, что в 2021 году невыясненные поступления, зачисленные в местный бюджет  до 1 января 2016 года и по которым по состоянию на 1 января 2021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5. Установить, что указанные в подпункте 4.4. настоящего пункта прочие неналоговые доходы местного бюджета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в 2021 году и в плановом периоде 2022 и 2023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1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2 и 2023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21 год и на плановый период 2022 и 2023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2-го-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2 и 2023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1 год согласно приложению № 1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2 и 2023 годов согласно приложению № 1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252525"/>
          <w:sz w:val="28"/>
          <w:szCs w:val="28"/>
          <w:shd w:fill="FFFFFF" w:val="clear"/>
          <w:lang w:val="ru-RU"/>
        </w:rPr>
        <w:t>6.4. Утвердить величину резервного фонда Администрации 2-го Поныровского сельсовета Поныровского района Курской области на 2021 -2023 годы в сумме 2 000 рублей ежегодно</w:t>
      </w:r>
      <w:r>
        <w:rPr>
          <w:rStyle w:val="StrongEmphasis"/>
          <w:color w:val="252525"/>
          <w:sz w:val="28"/>
          <w:szCs w:val="28"/>
          <w:shd w:fill="FFFFFF" w:val="clear"/>
        </w:rPr>
        <w:t>  </w:t>
      </w:r>
      <w:r>
        <w:rPr>
          <w:rStyle w:val="StrongEmphasis"/>
          <w:color w:val="252525"/>
          <w:sz w:val="28"/>
          <w:szCs w:val="28"/>
          <w:shd w:fill="FFFFFF" w:val="clear"/>
          <w:lang w:val="ru-RU"/>
        </w:rPr>
        <w:t xml:space="preserve"> 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21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1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2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2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2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2-го Поныровского сельсовета Поныровского района Курской области, на основании правового акта Администрации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2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4. Предоставить право Администрации 2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2-го Поныровского сельсовета Поныровского района не вправе принимать решения, приводящие к увеличению в 2021 году численности муниципальных служащих 2-го Поныровского сельсовета Поныровского района и работников муниципальных казенных учреждений, за исключением случаев передачи 2-му Поныровсому сельсовету Поныровского района Курской области дополнительных полномочий в соответствии с законодательством Российской Федерации, Курской области и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9. Муниципальный долг 2-го Поныров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2021 год в сумме 2572638 рублей,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2 год в сумме 25761889 рублей,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3 год в сумме 2573759 рублей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2. Установить верхний предел муниципального внутреннего долга 2-го Поныровсукого сельсовета  Поныровского района Курской области на 1 января 2022 года по долговым обязательствам 2-го Поныровского сельсовета Поныровского района Курской области в сумме</w:t>
      </w:r>
      <w:bookmarkStart w:id="0" w:name="_Hlk529279449"/>
      <w:r>
        <w:rPr>
          <w:sz w:val="28"/>
          <w:szCs w:val="28"/>
          <w:lang w:val="ru-RU"/>
        </w:rPr>
        <w:t xml:space="preserve"> 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2-го Поныровсукого сельсовета Поныровского района Курской области на 1 января 2023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2-го Поныровского сельсовета Поныровского района Курской области на 1 января 2024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 внутренних  заимствований 2-го Поныровского сельсовета Поныровского района Курской области на 2021 год согласно приложению №  13 к настоящему решению и Программу муниципальных  внутренних  заимствований 2-го Поныровского сельсовета Поныровского района Курской област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2-го Поныровского сельсовета Поныровского района Курской области на 2021 год согласно приложению № 15 к настоящему решению и Программу муниципальных гарантий 2-го Поныровского сельсовета Поныровского района Курской области на плановый период 2022 и 2023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 Администрация 2-го Поныровского сельсовета Поныровского района Курской области в 2021 году и плановом периоде 2022 и 2023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. Межбюджетные трансферты бюджету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на 2021 год в сумме 45720 рубля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- иные межбюджетные трансферты в сумме 45720 рубл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2. Утвердить распределение иных межбюджетных трансфертов бюджету Поныровского района Курской области на 2020 год согласно приложению № 1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8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</w:t>
      </w:r>
      <w:r>
        <w:rPr>
          <w:iCs/>
          <w:sz w:val="28"/>
          <w:szCs w:val="28"/>
          <w:lang w:val="ru-RU"/>
        </w:rPr>
        <w:t>2-го Поныров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Поныровского района Курской области                            А.Г.Солдатенков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Глава 2-го Поныров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ныровского района                                                        Ю.А.Ломакин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38:00Z</dcterms:created>
  <dc:creator>Отдел муниципальных образований МФ РФ</dc:creator>
  <dc:description/>
  <cp:keywords/>
  <dc:language>en-US</dc:language>
  <cp:lastModifiedBy>Бухгалтерия</cp:lastModifiedBy>
  <cp:lastPrinted>2020-12-08T12:14:00Z</cp:lastPrinted>
  <dcterms:modified xsi:type="dcterms:W3CDTF">2022-01-27T07:23:00Z</dcterms:modified>
  <cp:revision>1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