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2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декабря 2020 года                    № 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2-е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бюджете 2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1 год и 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2 и 2023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599077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5990774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в сумме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5641072 рубля, на 2023 год в сумме 560899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5641072 рубля, в том числе условно утвержденные расходы в сумме 138772 рубля, на 2023 год в сумме 5608997 рублей, в том числе условно утвержденные расходы в сумме 27576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дефици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местного бюджета на 2022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 до 1 января 2016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2-го-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4. Утвердить величину резервного фонда Администрации 2-го Поныровского сельсовета Поныровского района Курской области на 2021 год в сумме 2000 рублей, на 2022-2023 годы в сумме 2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, на основании правового акта Администрации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2-го Поныровского сельсовета Поныровского района не вправе принимать решения, приводящие к увеличению в 2021 году численности муниципальных служащих 2-го Поныровского сельсовета Поныровского района и работников муниципальных казенных учреждений, за исключением случаев передачи 2-му Поныровс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2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257263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25761889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2573759 рублей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2-го Поныровсукого сельсовета 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</w:t>
      </w:r>
      <w:bookmarkStart w:id="0" w:name="_Hlk529279449"/>
      <w:r>
        <w:rPr>
          <w:sz w:val="28"/>
          <w:szCs w:val="28"/>
          <w:lang w:val="ru-RU"/>
        </w:rPr>
        <w:t xml:space="preserve"> 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2-го Поныровсу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24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2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6. Утвердить Программу муниципальных гарантий 2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2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2-го Поныров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45720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45720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оныровского района Курской области                            А. Г. Солдатенк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2-го Поныровского сельсовет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Ю.А.Ломаки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8:00Z</dcterms:created>
  <dc:creator>Отдел муниципальных образований МФ РФ</dc:creator>
  <dc:description/>
  <cp:keywords/>
  <dc:language>en-US</dc:language>
  <cp:lastModifiedBy>User</cp:lastModifiedBy>
  <cp:lastPrinted>2020-12-15T16:20:00Z</cp:lastPrinted>
  <dcterms:modified xsi:type="dcterms:W3CDTF">2020-12-18T06:41:00Z</dcterms:modified>
  <cp:revision>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