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hanging="0"/>
        <w:jc w:val="righ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Heading1"/>
        <w:ind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РЕШЕНИЕ СОБРАНИЕ ДЕПУТАТОВ 2-ГО ПОНЫРОВСКОГО СЕЛЬСОВЕТА </w:t>
      </w:r>
      <w:r>
        <w:rPr>
          <w:bCs w:val="false"/>
          <w:sz w:val="28"/>
          <w:szCs w:val="28"/>
        </w:rPr>
        <w:t>ПОНЫРОВСКОГО РАЙОНА КУРСКОЙ ОБЛАСТИ</w:t>
      </w:r>
    </w:p>
    <w:p>
      <w:pPr>
        <w:pStyle w:val="Normal"/>
        <w:tabs>
          <w:tab w:val="clear" w:pos="720"/>
          <w:tab w:val="left" w:pos="4155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6декабря 2021 года                           №24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 2- Поныр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О бюджете Поныровского района 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Курской области на 2022 год и на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лановый период 2023 и 2024 год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Cs w:val="false"/>
          <w:sz w:val="20"/>
          <w:szCs w:val="20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b/>
          <w:bCs/>
          <w:sz w:val="28"/>
          <w:szCs w:val="28"/>
          <w:lang w:val="ru-RU"/>
        </w:rPr>
        <w:t>1. Основные характеристики бюджета 2-го Поныровского сельсовета Поныровского района Курской области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.1. Утвердить основные характеристики бюджета 2-го Поныровского сельсовета Поныровского района Курской области (далее - местный бюджет) на 2022 год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в сумме 6 856 741 рубль;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) общий объем расходов местного бюджета в сумме 6 856 741 рубль;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3) дефицит (профицит) местного бюджета на 2022 год в сумме 0 рублей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.2. Утвердить основные характеристики местного бюджета на 2023 и 2024 годы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на 2023 год в сумме 5 761 567 рублей, на 2024 год в сумме 5 739 151 рубль;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) общий объем расходов местного бюджета на 2023 год в сумме 5 761 567 рублей, в том числе условно утвержденные расходы в сумме 141 651 рубль, на 2024 год в сумме 5 739 151 рублей, в том числе условно утвержденные расходы в сумме 282 014 рублей;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3) дефицит (профицит) местного бюджета на 2023 год в сумме 0 рублей, дефицит (профицит) местного бюджета на 2024 год в сумме 0 рублей.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bCs/>
          <w:iCs/>
          <w:sz w:val="28"/>
          <w:szCs w:val="28"/>
          <w:lang w:val="ru-RU"/>
        </w:rPr>
        <w:t>2. Источники финансирования дефицита местного бюджета</w:t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.1. Установить источники финансирования дефицита местного бюдж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2 год согласно приложению №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3 и 2024 годы согласт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. Особенности администрирования доходов местного бюджета в 2022 году и</w:t>
      </w:r>
      <w:r>
        <w:rPr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 плановом периоде 2023 и 2024 годов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3.1 Отсрочки и рассрочки по уплате местных налогов, пени и штрафов предоставляются при условии срока их действия в пределах финансового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2. Установить, что средства, поступающие получателям бюджетных средств в погашение дебиторской задолженности прошлых лет, в полном объеме зачисляются в доход местного бюджет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3.3. Установить, что поступающие муниципальным казенным учреждениям добровольные взносы и пожертвования (безвозмездные поступления) в полном объеме зачисляются в доход местного бюджета и направляются на финансирование в соответствии с целями их предоставления, за исключением расходов на содержание органов местного самоуправления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 xml:space="preserve">4. Прогнозируемое поступление доходов местного бюджета в 2022 году и в плановом периоде 2023 и 2024 годов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rPr/>
      </w:pPr>
      <w:r>
        <w:rPr>
          <w:bCs/>
          <w:sz w:val="28"/>
          <w:szCs w:val="28"/>
          <w:lang w:val="ru-RU"/>
        </w:rPr>
        <w:t>4.1. Утвердить прогнозируемое поступление доходов в местный бюджет:</w:t>
      </w:r>
    </w:p>
    <w:p>
      <w:pPr>
        <w:pStyle w:val="Normal"/>
        <w:tabs>
          <w:tab w:val="clear" w:pos="720"/>
          <w:tab w:val="left" w:pos="3780" w:leader="none"/>
        </w:tabs>
        <w:ind w:firstLine="708"/>
        <w:rPr/>
      </w:pPr>
      <w:r>
        <w:rPr>
          <w:bCs/>
          <w:sz w:val="28"/>
          <w:szCs w:val="28"/>
          <w:lang w:val="ru-RU"/>
        </w:rPr>
        <w:t>в 2022 году согласно приложению № 3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bCs/>
          <w:sz w:val="28"/>
          <w:szCs w:val="28"/>
          <w:lang w:val="ru-RU"/>
        </w:rPr>
        <w:t>в плановом периоде 2023 и 2024 годов согласно приложению № 4 к настоящему решению.</w:t>
      </w:r>
    </w:p>
    <w:p>
      <w:pPr>
        <w:pStyle w:val="Normal"/>
        <w:tabs>
          <w:tab w:val="clear" w:pos="720"/>
          <w:tab w:val="left" w:pos="8700" w:leader="none"/>
        </w:tabs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5. Бюджетные ассигнования местного бюджета на 2022 год и на плановый период 2023 и 2024 годов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5.1. Утвердить распределение бюджетных ассигнований по разделам, подразделам, целевым статьям (муниципальным программам 2-го Поныровского сельсовета Поныровского района Курской области и непрограммным направлениям деятельности), группам видов расходов классификации расходов бюджета 2-го Поныровского сельсовета Поныровского района Курской области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2022 год согласно приложению № 5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плановый период 2023 и 2024 годов согласно приложению № 6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5.2. Утвердить ведомственную структуру расходов местного бюджета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2022 год согласно приложению № 7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лановый период 2023 и 2024 годов согласно приложению № 8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5.3. Утвердить распределение бюджетных ассигнований по целевым статьям (муниципальным программам 2-го Поныровского сельсовета Поныровского района Курской области и непрограммным направлениям деятельности), группам видов расходов классификации расходов бюджета 2-го Поныровского сельсовета Поныровского района Курской области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2022 год согласно приложению № 9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плановый период 2023 и 2024 годов согласно приложению № 10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5.4. Утвердить величину резервного фонда Администрации 2-го Поныровского сельсовета Поныровского района Курской области на 2022-2024 годы в сумме 2000 рублей ежегодно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6. Особенности исполнения местного бюджета в 2022 году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1. Остатки средств местного бюджета по состоянию на 1 января 2022 года на счете местного бюджета,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22 году на те же цели в качестве дополнительного источник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2. Установить дополнительные основания для внесения изменений в сводную бюджетную роспись бюджета 2-го Поныровского сельсовета Поныровского района Курской области без внесения изменений в настоящее решени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реорганизации муниципальных учрежден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2) в случаях, установленных статьей 217 Бюджетного кодекс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8"/>
          <w:szCs w:val="28"/>
          <w:lang w:val="ru-RU"/>
        </w:rPr>
        <w:t>3)</w:t>
      </w:r>
      <w:r>
        <w:rPr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перераспределения бюджетных ассигнований, предусмотренных главным распорядителям средств бюджета района на оплату труда работников органов местного самоуправления 2-го Поныровского сельсовета Поныровского района Курской области, между главными распорядителями средств местного бюджета, разделами, подразделами, целевыми статьями, видами расходов классификации расходов бюджета на оплату труда работников органов местного самоуправления 2-го Поныровского сельсовета Поныровского района Курской области в случае принятия Главой 2-го Поныровского сельсовета Поныровского района Курской области решений о сокращении численности этих работников, а также в случае образования экономии указанных средст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4) изменение программных (непрограммных) направлений расходов, подпрограмм, основных мероприятий целевых статей расход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5) перераспределение бюджетных ассигнований на приоритетные проекты (программы), национальные проекты, осуществляемые в рамках муниципальных программ 2-го Поныровского сельсовета Поныровского района Курской области, в пределах объемов, предусмотренных на реализацию соответствующих муниципальных программ 2-го Поныров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6) перераспределение бюджетных ассигнований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2-го Поныров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7) 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2-го Поныровского сельсовета  Поныровского района Курской области из областного бюджета, в пределах объема бюджетных ассигнований, предусмотренных по соответствующей муниципальной программе 2-го Поныровского сельсовета 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8) перераспределения бюджетных ассигнований между главными распорядителями средств местного бюджета, разделами, подразделами, целевыми статьями и видами расх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6.3. 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а) 100 процентов суммы договора (муниципального контракта) –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- об оказании услуг связи, о подписке на печатные и электронные 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 бюдж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не более 60 процентов суммы договора (муниципального контракта) – по договорам (муниципальным контрактам) связанным с дорожной деятельностью, в том числе о приобретении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в) не более 30 процентов суммы договора (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в размере 100 процент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4. Предоставить право Администрации 2-го Поныровского сельсовета Поныровского район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7. Особенности использования бюджетных ассигнований по обеспечению деятельности органов местного самоуправления 2-го Поныровского сельсовета Поныровского района Курской области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7.1. Органы местного самоуправления 2-го Поныровского сельсовета Поныровского района не вправе принимать решения, приводящие к увеличению в 2022 году численности муниципальных служащих 2-го Поныровского сельсовета Поныровского района и работников муниципальных учреждений, за исключением случаев передачи 2-го Поныровского сельсовета  Поныровскому району Курской области дополнительных полномочий в соответствии с законодательством Российской Федерации и Курской обла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7.2. </w:t>
      </w:r>
      <w:r>
        <w:rPr>
          <w:sz w:val="28"/>
          <w:szCs w:val="28"/>
          <w:lang w:val="ru-RU" w:eastAsia="ru-RU"/>
        </w:rPr>
        <w:t xml:space="preserve">Установить, что с 1 октября 2022 года размер денежного вознаграждения лиц, замещающих муниципальные должности 2-го Поныровского сельсовета  Поныровского района Курской области, окладов месячного денежного содержания муниципальных служащих </w:t>
      </w:r>
      <w:bookmarkStart w:id="0" w:name="_Hlk89247346"/>
      <w:r>
        <w:rPr>
          <w:sz w:val="28"/>
          <w:szCs w:val="28"/>
          <w:lang w:val="ru-RU" w:eastAsia="ru-RU"/>
        </w:rPr>
        <w:t>2-го Поныровского сельсовета</w:t>
      </w:r>
      <w:bookmarkEnd w:id="0"/>
      <w:r>
        <w:rPr>
          <w:sz w:val="28"/>
          <w:szCs w:val="28"/>
          <w:lang w:val="ru-RU" w:eastAsia="ru-RU"/>
        </w:rPr>
        <w:t xml:space="preserve"> Поныровского района Курской области,</w:t>
      </w:r>
      <w:r>
        <w:rPr>
          <w:lang w:val="ru-RU"/>
        </w:rPr>
        <w:t xml:space="preserve"> </w:t>
      </w:r>
      <w:r>
        <w:rPr>
          <w:sz w:val="28"/>
          <w:szCs w:val="28"/>
          <w:lang w:val="ru-RU" w:eastAsia="ru-RU"/>
        </w:rPr>
        <w:t>а также месячных должностных окладов работников, замещающих должности, не являющиеся должностями муниципальной службы,  индексируется на 1,04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8. Муниципальный долг 2-го Поныровского сельсовета Поныровского района Курской области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8.1. Объем муниципального долга при осуществлении муниципальных заимствований не должен превышать следующие знач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2 году до 2629104 рубл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3 году до 2632129 рублей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4 году до 2635416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8.2. Установить верхний предел муниципального внутреннего долга 2-го Поныровского сельсовета Поныровского района Курской области на 1 января 2023 года по долговым обязательствам 2-го Поныровского сельсовета Поныровского района Курской области в сумме </w:t>
      </w:r>
      <w:bookmarkStart w:id="1" w:name="_Hlk529279449"/>
      <w:r>
        <w:rPr>
          <w:sz w:val="28"/>
          <w:szCs w:val="28"/>
          <w:lang w:val="ru-RU"/>
        </w:rPr>
        <w:t xml:space="preserve">0 </w:t>
      </w:r>
      <w:bookmarkEnd w:id="1"/>
      <w:r>
        <w:rPr>
          <w:sz w:val="28"/>
          <w:szCs w:val="28"/>
          <w:lang w:val="ru-RU"/>
        </w:rPr>
        <w:t>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8.3. Установить верхний предел муниципального внутреннего долга 2-го Поныровского сельсовета Поныровского района Курской области на 1 января 2024 года по долговым обязательствам 2-го Поныровского сельсовета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8.4. Установить верхний предел муниципального внутреннего долга 2-го Поныровского сельсовета Поныровского района Курской области на 1 января 2025 года по долговым обязательствам 2-го Поныровского сельсовета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8.5. Утвердить Программу муниципальных внутренних заимствований 2-го Поныровского сельсовета Поныровского района Курской области на 2022 год согласно приложению № 11 к настоящему решению и Программу муниципальных внутренних заимствований 2-го Поныровского сельсовета Поныровского района Курской области на плановый период 2023 и 2024 годов согласно приложению № 12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6. Утвердить Программу муниципальных гарантий 2-го Поныровского сельсовета Поныровского района Курской области на 2022 год согласно приложению № 13 к настоящему решению и Программу муниципальных гарантий 2-го Поныровского сельсовета Поныровского района Курской области на плановый период 2023 и 2024 годов согласно приложению № 13 к настоящему решению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9. Привлечение бюджетных кредитов и кредитов коммерческих банк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9.1. Администрация 2-го Поныровского сельсовета Поныровского района Курской области в 2022 году и плановом периоде 2023 и 2024 годов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1) привлекает бюджетные кредиты на финансирование кассовых разрывов, обусловленных сезонным характером затрат либо сезонным характером поступлений доходов, и погашение долговых обязательств 2-го Поныровского сельсовета Поныровского района Курской област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2) в рамках установленного размера муниципального долга привлекает бюджетные кредиты и кредиты коммерческих банков на срок, выходящий за пределы финансового года для покрытия дефицита местного бюджета и погашение долговых обязатель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0. Межбюджетные трансферты бюджету муниципального района</w:t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0.1. Утвердить общий объем межбюджетных трансфертов, предоставляемых бюджету Поныровского района Курской област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 w:eastAsia="ru-RU"/>
        </w:rPr>
        <w:t xml:space="preserve">  </w:t>
      </w:r>
      <w:r>
        <w:rPr>
          <w:sz w:val="28"/>
          <w:szCs w:val="28"/>
          <w:lang w:val="ru-RU" w:eastAsia="ru-RU"/>
        </w:rPr>
        <w:t>- на 2022 год в сумме 47 596 рубля, из них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ru-RU"/>
        </w:rPr>
        <w:t xml:space="preserve">    </w:t>
      </w:r>
      <w:r>
        <w:rPr>
          <w:sz w:val="28"/>
          <w:szCs w:val="28"/>
          <w:lang w:val="ru-RU" w:eastAsia="ru-RU"/>
        </w:rPr>
        <w:t>- иные межбюджетные трансферты в сумме 47 596 рубл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2. Утвердить распределение иных межбюджетных трансфертов бюджету Поныровского района Курской области на 2022 год согласно приложению № 15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3. Утвердить распределение бюджетных ассигнований на предоставление межбюджетных трансфертов бюджету Поныровского района Курской области по разделам, подразделам, целевым статьям и видам расходов на 2022 год и на плановый период 2023 и 2024 годов согласно приложению № 16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11. Вступление в силу настоящего решения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1.  Настоящее решение вступает в силу с 1 января 2022 год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  <w:lang w:val="ru-RU"/>
        </w:rPr>
        <w:t xml:space="preserve">  </w:t>
      </w:r>
      <w:r>
        <w:rPr>
          <w:iCs/>
          <w:sz w:val="28"/>
          <w:szCs w:val="28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   </w:t>
      </w:r>
      <w:r>
        <w:rPr>
          <w:iCs/>
          <w:sz w:val="28"/>
          <w:szCs w:val="28"/>
          <w:lang w:val="ru-RU"/>
        </w:rPr>
        <w:t>2-го Поныровского сельсовета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  </w:t>
      </w:r>
      <w:r>
        <w:rPr>
          <w:iCs/>
          <w:sz w:val="28"/>
          <w:szCs w:val="28"/>
          <w:lang w:val="ru-RU"/>
        </w:rPr>
        <w:t>Поныровского района Курской области                            А.Г.Солдатенков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Глава 2-го Поныровского сельсовета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Поныровского района                                                        Ю.А.Ломакин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418" w:right="849" w:gutter="0" w:header="72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0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2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4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5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0:37:00Z</dcterms:created>
  <dc:creator>Отдел муниципальных образований МФ РФ</dc:creator>
  <dc:description/>
  <cp:keywords/>
  <dc:language>en-US</dc:language>
  <cp:lastModifiedBy>User</cp:lastModifiedBy>
  <cp:lastPrinted>2021-11-19T11:29:00Z</cp:lastPrinted>
  <dcterms:modified xsi:type="dcterms:W3CDTF">2021-12-16T09:32:00Z</dcterms:modified>
  <cp:revision>6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