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2-го Поныровского сельсове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4.12.2012№34                                      </w:t>
      </w: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ТОИМОСТЬ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</w:rPr>
      </w:pPr>
      <w:r>
        <w:rPr>
          <w:b/>
        </w:rPr>
        <w:t>ритуальных услуг, предоставляемых в соответствии со ст.12 Федерального закона от 12.01.1996г №8-ФЗ  «О погребении и похоронном деле», Федеральным законом от 03.12.2008№238 «О погребении и похоронном деле»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4140"/>
        <w:gridCol w:w="1260"/>
      </w:tblGrid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ндарт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принадлежности,  необходимые для погреб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5,60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деревянный, обитый х/б ткан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тся из пиломатериал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внешние и внутренние стороны обиты тканью х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деревянный, нестроганный, неокрашенный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из хлопчатобумажной ткани для мужчин, для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0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, включая погрузо-разгрузочные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нос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вка по адре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атафального автотранспорта для выполнения услуг по перевозке гроба с телом  умершего из дома  к месту захоронения , включая обратную доставку сопровождающих лиц с места захорон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возка гроба с телом умершего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ома  к месту  захоронения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ная доставка сопровождающих лиц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ладбищ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8,3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гроба с телом умершего до места погреб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 с  телом автокатафалк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щение гроба с телом умершего до места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6</w:t>
            </w:r>
          </w:p>
        </w:tc>
      </w:tr>
      <w:tr>
        <w:trPr>
          <w:trHeight w:val="13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для гроба и комплекс работ по захоронению, в т.ч. 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с надписью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 вручную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763,96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в случаях, если умерший не подлежал обязательному  социальному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материнством на день смерти  и не являлся пенсионером, а так ж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а также в случае рождения мертвого ребенк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 истечении 154 дней беременност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(в ред. Федеральных законов от 24.07.2009 №213-ФЗ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от 28.07.2012 №138-ФЗ)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тарифам и цена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ой области №08 ПР-06-06                                            ________________        А.В. Карнаушко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оимость услуг,  на погребение умерших   пенсионеров,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е 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на день смерти (в ред. Федеральных законов от 28.06.1997 № 91-ФЗ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24.07.2009 № 213-ФЗ)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ГУ отделения Пенсионного фонд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Российской Федерации по Курской области                      ________________         В.Н.Романо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 на погребение умерших 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 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день смерти,   и умерших несовершеннолетних членов семей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щих обязательному социальному страхованию на случа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ременной 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мерти указанных членов семей;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в ред. Федерального закона от 24.07.2009 № 213-ФЗ)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им региональным отделение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Фонда социального страховани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Российской Федерации                                                         ________________         В.Н. Ткаче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53:00Z</dcterms:created>
  <dc:creator>User</dc:creator>
  <dc:description/>
  <cp:keywords/>
  <dc:language>en-US</dc:language>
  <cp:lastModifiedBy>1</cp:lastModifiedBy>
  <cp:lastPrinted>2012-12-27T16:36:00Z</cp:lastPrinted>
  <dcterms:modified xsi:type="dcterms:W3CDTF">2012-12-27T13:37:00Z</dcterms:modified>
  <cp:revision>5</cp:revision>
  <dc:subject/>
  <dc:title>                                                                                                                             Приложение №1</dc:title>
</cp:coreProperties>
</file>