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2-ГО ПОНЫРОВСКОГО СЕЛЬСОВЕТА</w:t>
            </w:r>
          </w:p>
          <w:p>
            <w:pPr>
              <w:pStyle w:val="Normal"/>
              <w:suppressAutoHyphens w:val="tru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ПОНЫРОВСКОГО РАЙОНА                                  КУРСКОЙ ОБЛАСТИ                                                             ОТ 10 МАРТА 2017 ГОДА № 2</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32"/>
          <w:szCs w:val="32"/>
          <w:lang w:val="en-US" w:eastAsia="ru-RU"/>
        </w:rPr>
      </w:pPr>
      <w:r>
        <w:rPr>
          <w:b/>
          <w:sz w:val="36"/>
          <w:szCs w:val="36"/>
          <w:lang w:val="en-US" w:eastAsia="en-US"/>
        </w:rPr>
        <w:drawing>
          <wp:inline distT="0" distB="0" distL="0" distR="0">
            <wp:extent cx="238760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2387600" cy="2387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2-Й ПОНЫ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2-Й ПОНЫ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ПОНЫ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5</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2-й Поныровский сельсовет» Поны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2-й Поныровский сельсовет» Поныр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2-й Поныровский сельсовет» Поны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2-й Поныровский сельсовет» Поны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2-й Поныровский сельсовет» Поны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2-й Поныр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2-й Поныр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2-й Поныровский сельсовет» Поныр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2-й Поныровский сельсовет» Поны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2-й Поныровский сельсовет»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2-го Поныровского сельсовета 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2-й Поныровский сельсовет» Поны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2-й Поныровский сельсовет» Поныровского района в части проектов планировки и проектов межевания территорий, подготовка, которой осуществляется на основании решений Администрации Поныровского района, определяется Градостроительным кодексом Российской Федерации, законами Курской области и муниципальными правовыми актами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2-го Поныровского сельсовета, размещение линейных объектов осуществляется в соответствии с Генеральным планом 2-го Поныр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Поны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Поныр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оныр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оныр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Поныр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Поныр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ныровского района, настоящими Правилами, а также муниципальными правовыми актами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Поныр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2-го Поныровского сельсовета организация и проведения публичных слушаний осуществляется комиссией, созданной решением муниципального образования «2-й Поныр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2-го Поныровского сельсовета Поны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2-го Поныровского сельсовета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Поныр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Поныр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2-й Поныр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оны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Поны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2-го Поныровского сельсовета Поныр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2-го Поныровского сельсовета Поныр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2-го Поныровского сельсовета Поныровского района в сети «Интернет» и на официальном сайте Администрации Поныр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Поныр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оныровского района принято решении о направлении в Представительное собрание Поны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Поныровского района по результатам рассмотрения документов, представленных Главой Поныр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оныр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2-го Поныровского сельсовета и Поныр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Поныр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Поныр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2-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оныр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Поны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оныр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Поныр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2-го Поныровского сельсовета Поныр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2-го Поныровского сельсовета Поныровского района утверждается решением Представительного собрания Поныр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2-й Поныровский сельсовет» Поныр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2-го Поныровского сельсовета Поныр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w:t>
      </w:r>
      <w:r>
        <w:rPr>
          <w:rFonts w:cs="Times New Roman" w:ascii="Times New Roman" w:hAnsi="Times New Roman"/>
          <w:sz w:val="24"/>
          <w:szCs w:val="24"/>
        </w:rPr>
        <w:t> Правила землепользования и застройки муниципального образования «2-й Поныровский сельсовет» Поныр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2-го Поныровского сельсовета Поныр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2-й Поныровский сельсовет» Поны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2-го Поныр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2-го Поныр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2-го Поныр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2-го Поныр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 О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2-й Поныровский сельсовет» Поныр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2-й Поныровский сельсовет» Поныр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2-й Поныровский сельсовет» Поны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 О2);</w:t>
      </w:r>
    </w:p>
    <w:p>
      <w:pPr>
        <w:pStyle w:val="Style20"/>
        <w:widowControl w:val="false"/>
        <w:numPr>
          <w:ilvl w:val="0"/>
          <w:numId w:val="4"/>
        </w:numPr>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2-го Поныровского сельсовета Поныр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застройки индивидуальными жилы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13"/>
            <w:r>
              <w:rPr>
                <w:rFonts w:eastAsia="Times New Roman" w:cs="Times New Roman" w:ascii="Times New Roman" w:hAnsi="Times New Roman"/>
                <w:sz w:val="20"/>
                <w:szCs w:val="20"/>
                <w:lang w:eastAsia="ru-RU"/>
              </w:rPr>
              <w:t>Гидротехнические сооружения</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в границах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pPr>
      <w:r>
        <w:rPr>
          <w:rFonts w:cs="Times New Roman" w:ascii="Times New Roman" w:hAnsi="Times New Roman"/>
          <w:sz w:val="24"/>
          <w:szCs w:val="24"/>
        </w:rPr>
        <w:t>Минимальный размер – 0, 01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ConsNormal"/>
        <w:ind w:firstLine="709"/>
        <w:jc w:val="both"/>
        <w:rPr>
          <w:rFonts w:ascii="Times New Roman" w:hAnsi="Times New Roman" w:cs="Times New Roman"/>
        </w:rPr>
      </w:pPr>
      <w:r>
        <w:rPr>
          <w:rFonts w:cs="Times New Roman" w:ascii="Times New Roman" w:hAnsi="Times New Roman"/>
        </w:rPr>
        <w:t>Предельные размеры земельных участков, не устанавливаются для земельных участков, предоставленных до введения в действие Земельного кодекса РФ.</w:t>
      </w:r>
    </w:p>
    <w:p>
      <w:pPr>
        <w:pStyle w:val="Style20"/>
        <w:widowControl w:val="false"/>
        <w:autoSpaceDE w:val="false"/>
        <w:spacing w:lineRule="auto" w:line="240" w:before="0" w:after="0"/>
        <w:ind w:left="0" w:firstLine="709"/>
        <w:contextualSpacing/>
        <w:jc w:val="both"/>
        <w:rPr>
          <w:b/>
          <w:b/>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ъектов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rPr>
          <w:lang w:eastAsia="ru-RU"/>
        </w:rPr>
      </w:pPr>
      <w:r>
        <w:rPr>
          <w:lang w:eastAsia="ru-RU"/>
        </w:rPr>
      </w:r>
    </w:p>
    <w:p>
      <w:pPr>
        <w:pStyle w:val="Normal"/>
        <w:rPr>
          <w:lang w:eastAsia="ru-RU"/>
        </w:rPr>
      </w:pPr>
      <w:r>
        <w:rPr>
          <w:lang w:eastAsia="ru-RU"/>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34"/>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а размещения объектов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rPr>
          <w:lang w:eastAsia="ru-RU"/>
        </w:rPr>
      </w:pPr>
      <w:r>
        <w:rPr>
          <w:lang w:eastAsia="ru-RU"/>
        </w:rPr>
      </w:r>
    </w:p>
    <w:p>
      <w:pPr>
        <w:pStyle w:val="Normal"/>
        <w:rPr>
          <w:lang w:eastAsia="ru-RU"/>
        </w:rPr>
      </w:pPr>
      <w:r>
        <w:rPr>
          <w:lang w:eastAsia="ru-RU"/>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1 - </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1 - 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Т - зоны 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widowControl w:val="false"/>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rFonts w:ascii="Times New Roman" w:hAnsi="Times New Roman" w:cs="Times New Roman"/>
          <w:sz w:val="24"/>
          <w:szCs w:val="24"/>
        </w:rPr>
      </w:pPr>
      <w:r>
        <w:rPr>
          <w:rFonts w:cs="Times New Roman"/>
          <w:sz w:val="24"/>
          <w:szCs w:val="24"/>
        </w:rPr>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66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Сп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Н (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ИН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2-Й ПОНЫРОВСКИЙ СЕЛЬСОВЕТ» ПОНЫР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7125" cy="5179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7" r="-6" b="-7"/>
                    <a:stretch>
                      <a:fillRect/>
                    </a:stretch>
                  </pic:blipFill>
                  <pic:spPr bwMode="auto">
                    <a:xfrm>
                      <a:off x="0" y="0"/>
                      <a:ext cx="6207125" cy="517906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2-й Поныровский сельсовет» Поныр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3950" cy="5175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7" r="-6" b="-7"/>
                    <a:stretch>
                      <a:fillRect/>
                    </a:stretch>
                  </pic:blipFill>
                  <pic:spPr bwMode="auto">
                    <a:xfrm>
                      <a:off x="0" y="0"/>
                      <a:ext cx="6203950" cy="51758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2-й Поныровский сельсовет» Поныр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4:53:00Z</dcterms:created>
  <dc:creator>Пользователь</dc:creator>
  <dc:description/>
  <cp:keywords/>
  <dc:language>en-US</dc:language>
  <cp:lastModifiedBy>User</cp:lastModifiedBy>
  <cp:lastPrinted>2017-04-06T18:50:00Z</cp:lastPrinted>
  <dcterms:modified xsi:type="dcterms:W3CDTF">2017-04-06T15:51:00Z</dcterms:modified>
  <cp:revision>13</cp:revision>
  <dc:subject/>
  <dc:title>ИНДИВИДУАЛЬНЫЙ ПРЕДПРИНИМАТЕЛЬ</dc:title>
</cp:coreProperties>
</file>