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15.12.2013  №19                                     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</w:rPr>
      </w:pPr>
      <w:r>
        <w:rPr>
          <w:b/>
        </w:rPr>
        <w:t>ритуальных услуг, предоставляемых в соответствии со ст.12 Федерального закона от 12.01.1996г №8-ФЗ  «О погребении и похоронном деле», Федеральным законом от 03.12.2008№238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0,88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о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з хлопчатобумажной ткани для мужчин, для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8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,2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8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02,16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(в ред. Федеральных законов от 24.07.2009 №213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от 28.07.2012 №138-ФЗ)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ой области №08 ПР-06-06                                            ________________        А.В. 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 (в ред. Федеральных законов от 28.06.1997 № 91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24.07.2009 № 213-ФЗ)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йской Федерации по Курской области                      ________________       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в ред. Федерального закона от 24.07.2009 № 213-ФЗ)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________________         В.Н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3:00Z</dcterms:created>
  <dc:creator>User</dc:creator>
  <dc:description/>
  <cp:keywords/>
  <dc:language>en-US</dc:language>
  <cp:lastModifiedBy>Adam</cp:lastModifiedBy>
  <cp:lastPrinted>2013-12-16T11:40:00Z</cp:lastPrinted>
  <dcterms:modified xsi:type="dcterms:W3CDTF">2013-12-16T07:40:00Z</dcterms:modified>
  <cp:revision>8</cp:revision>
  <dc:subject/>
  <dc:title>                                                                                                                             Приложение №1</dc:title>
</cp:coreProperties>
</file>