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СОБРАНИЕ 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2-го ПОНЫР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НЫРОВСКОГО РАЙОНА  КУ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Р Е Ш Е Н И Е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2.2013 г                                №  19</w:t>
      </w:r>
    </w:p>
    <w:p>
      <w:pPr>
        <w:pStyle w:val="Normal"/>
        <w:rPr/>
      </w:pPr>
      <w:r>
        <w:rPr/>
        <w:t>с.2-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стоимости услуг,</w:t>
      </w:r>
    </w:p>
    <w:p>
      <w:pPr>
        <w:pStyle w:val="Normal"/>
        <w:rPr/>
      </w:pPr>
      <w:r>
        <w:rPr/>
        <w:t>предоставляемых согласно</w:t>
      </w:r>
    </w:p>
    <w:p>
      <w:pPr>
        <w:pStyle w:val="Normal"/>
        <w:rPr/>
      </w:pPr>
      <w:r>
        <w:rPr/>
        <w:t>гарантированному перечню</w:t>
      </w:r>
    </w:p>
    <w:p>
      <w:pPr>
        <w:pStyle w:val="Normal"/>
        <w:rPr/>
      </w:pPr>
      <w:r>
        <w:rPr/>
        <w:t>услуг по погреб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Во исполнение Федерального закона от 12 января 1996 года №8-ФЗ «О погребении и похоронном деле»,Федеральным  законом  от 03.12.2008 г №238-ФЗ  «О внесении изменений в статьи 9 и 12 Федерального закона (в редакции от 24.07.2009г №213 Федерального закона, от 28.07.2012г№138 Федерального закона) « О погребении и похоронном деле» и в связи с изменением  размера социального пособия на погребение с учетом индексации  (5.0%) с 01 января 2014 года и во исполнении  Постановления Правительства Курской области №07 пр- 11/4603 от 28.12.2010 года  Собрание депутатов 2-го Поныровского сельсовета Поныровского района 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Утвердить стоимость на ритуальные услуги, предоставляемые в соответствии со ст.9  Федерального закона от 12.01.1996г №8-ФЗ (в редакции Федеральных законов  от 24.07.2009г№213 , от 28.07.2012г№138,  от  03.12.2008 г№238 «О погребении и похоронном дел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Утвердить стоимость на ритуальные услуги, предоставляемые в соответствии со ст.12 Федерального закона от 12.01.1996г №8-ФЗ  ( в редакции  Федеральных законов от 24.07.2009г№213  , от 28.07.2012г №138 , от 03.12.2008г №238 «О погребении и похоронном деле» , оказываемые специализированными службами по вопросам похоронного дела, по погребению умерших 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Обнародовать настоящее Решение Собрания депутатов 2-го Поныровского сельсовета Поныровского района «Об утверждении стоимости услуг, предоставляемых соглас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арантированному перечню услуг по погребению» на информационных стендах, располож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здание администрации 2-го Поныровского сельсовета Поныровского района</w:t>
      </w:r>
    </w:p>
    <w:p>
      <w:pPr>
        <w:pStyle w:val="Normal"/>
        <w:rPr/>
      </w:pPr>
      <w:r>
        <w:rPr/>
        <w:t>2-й здание 2-го Поныровского Дома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Решение вступает в силу со дня его согласовании  и распространения на правоотношения, возникшие с 1 янва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-го Поныровского сельсовета                                   Л.А.Егупова</w:t>
      </w:r>
    </w:p>
    <w:p>
      <w:pPr>
        <w:pStyle w:val="Normal"/>
        <w:rPr/>
      </w:pPr>
      <w:r>
        <w:rPr/>
        <w:t>Поныровского  района</w:t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2-го Поныровского сельсове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5.12.2013  №  19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b/>
          <w:sz w:val="20"/>
          <w:szCs w:val="20"/>
        </w:rPr>
        <w:t>СТОИМОСТЬ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</w:rPr>
        <w:t>ритуальных услуг, предоставляемых в соответствии со ст. 9 Федерального закона от 12.01.1996г №8-ФЗ  «О погребении и похоронном деле», Федеральным законом от 03.12.2008№238  «О погребении и похоронном деле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4140"/>
        <w:gridCol w:w="1260"/>
      </w:tblGrid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ндарт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принадлежности,  необходимые для погреб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0,88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деревянный, обитый х/б ткан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ся из пиломатериал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внешние и внутренние стороны обиты тканью х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5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деревянный, неструганный, неокрашенный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8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, включая погрузо-разгрузочные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нос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вка по адр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катафального автотранспорта для выполнения услуг по перевозке гроба с телом  умершего из дома  к месту захоронения , включая обратную доставку сопровождающих лиц с места захорон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зка гроба с телом умершего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ма  к месту  захоронения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ная доставка сопровождающих лиц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,2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гроба с телом умершего до места погреб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-снятие гроба с  телом автокатафалк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щение гроба с телом умершего до места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8</w:t>
            </w:r>
          </w:p>
        </w:tc>
      </w:tr>
      <w:tr>
        <w:trPr>
          <w:trHeight w:val="13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для гроба и комплекс работ по захоронению, в т.ч. 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с надпись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 вручную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5002,16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в случаях, если умерший не подлежал обязательному  социальном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материнством на день смерти  и не являлся пенсионером, а так ж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а также в случае рождения мертвого ребенк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 истечении 154 дней беременност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Курской области №08 ПР-06-06                                                      ___________________  А.В.Карнаушко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слуг,  на погребение умерших   пенсионеров,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е 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на день смерти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ГУ отделения Пенсионного фонд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России по Курской области                                                             ____________________  В.Н.Романо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 на погребение умерших 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 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,   и умерших несовершеннолетних членов семей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щих обязательному социальному страхованию на случа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ременной 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мерти указанных членов семей;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им региональным отделение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ой Федерации                                                                    ____________________ Н.В. Ткаче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2-го Поныровского сельсове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15.12.2013  №19                                     </w:t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СТОИМОСТЬ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b/>
        </w:rPr>
        <w:t>ритуальных услуг, предоставляемых в соответствии со ст.12 Федерального закона от 12.01.1996г №8-ФЗ  «О погребении и похоронном деле», Федеральным законом от 03.12.2008№238 «О погребении и похоронном деле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4140"/>
        <w:gridCol w:w="1260"/>
      </w:tblGrid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ндарт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ронные принадлежности,  необходимые для погреб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0,88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деревянный, обитый х/б ткан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тся из пиломатериал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внешние и внутренние стороны обиты тканью х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5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деревянный, нестроганный, неокрашенный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з хлопчатобумажной ткани для мужчин, для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8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, включая погрузо-разгрузочные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нос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вка по адре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катафального автотранспорта для выполнения услуг по перевозке гроба с телом  умершего из дома  к месту захоронения , включая обратную доставку сопровождающих лиц с места захорон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возка гроба с телом умершего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ма  к месту  захоронения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ная доставка сопровождающих лиц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а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,2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гроба с телом умершего до места погреб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sz w:val="28"/>
                <w:szCs w:val="28"/>
              </w:rPr>
              <w:t>-снятие гроба с  телом автокатафалк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щение гроба с телом умершего до места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8</w:t>
            </w:r>
          </w:p>
        </w:tc>
      </w:tr>
      <w:tr>
        <w:trPr>
          <w:trHeight w:val="13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для гроба и комплекс работ по захоронению, в т.ч. 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с надпись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 вручную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креста с регистрационной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0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5002,16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в случаях, если умерший не подлежал обязательному  социальном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материнством на день смерти  и не являлся пенсионером, а так ж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а также в случае рождения мертвого ребенк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 истечении 154 дней беременности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(в ред. Федеральных законов от 24.07.2009 №213-ФЗ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от 28.07.2012 №138-ФЗ)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ой области №08 ПР-06-06                                            ________________        А.В. Карнаушко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слуг,  на погребение умерших   пенсионеров,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е 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 (в ред. Федеральных законов от 28.06.1997 № 91-ФЗ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 xml:space="preserve">от 24.07.2009 № 213-ФЗ)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ГУ отделения Пенсионного фонд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Российской Федерации по Курской области                      ________________         В.Н.Романо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Стоимость услуг,  на погребение умерших 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вших обязательному социальному страхованию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на случай временной не трудоспособности и в связи с материнств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sz w:val="20"/>
          <w:szCs w:val="20"/>
        </w:rPr>
        <w:t>на день смерти,   и умерших несовершеннолетних членов семей граждан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подлежащих обязательному социальному страхованию на случа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ременной 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мерти указанных членов семей;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в ред. Федерального закона от 24.07.2009 № 213-ФЗ)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Курским региональным отделение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ой Федерации                                                         ________________         В.Н. Ткачев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4:00Z</dcterms:created>
  <dc:creator>XTreme</dc:creator>
  <dc:description/>
  <cp:keywords/>
  <dc:language>en-US</dc:language>
  <cp:lastModifiedBy>PK001</cp:lastModifiedBy>
  <cp:lastPrinted>2014-01-14T08:22:00Z</cp:lastPrinted>
  <dcterms:modified xsi:type="dcterms:W3CDTF">2014-01-24T08:30:00Z</dcterms:modified>
  <cp:revision>10</cp:revision>
  <dc:subject/>
  <dc:title>                                    СОБРАНИЕ   ДЕПУТАТОВ</dc:title>
</cp:coreProperties>
</file>