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«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»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1. Конституцией Российской Федерации («Российская газета», № 237, 25.12.1993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. 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. 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4. 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5. 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>6. 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7. Федеральным законом от 24 июля 2007 г. № 221-ФЗ </w:t>
        <w:br/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О кадастровой деятель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8. 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9. 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>4-5, 11.01.2003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г, «Курск» № 3, 15.01.2003 г.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0. 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1.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2. Постановление Администрации 2-го Поныровского сельсовета Поныровского района Курской области от 09.11.2018 № 60 «О разработке и утверждении административных регламентов предоставления муниципальных услуг»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3. Постановлением Администрации Поныровского района Курской области №38 от 04.02.2013г«Об утверждении Положения об особенностях подачи и рассмотрения жалоб на решения и действия (бездействие) Администрации 2-го Поныровского  сельского совета, Поныровского района Курской области и ее должностных лиц, муниципальных служащих, замещающих должности муниципальной службы в Администрации 2-го Поныровского сельского совета,  Поныровского района Курской области»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4. Уставом  муниципального образования 2-й Поныровский сельский совет,  Поныровского района Курской области (принят решением  Собрания депутатов  2-го Поныровского сельского совета, Поныровского района Курской области от 31 мая 2005 года №9, зарегистрирован в Управлении Министерства  юстиции Российской Федерации по Курской области 29.07.2005 года, государственный регистрационный № 206-р.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5:57:00Z</dcterms:created>
  <dc:creator>Kray</dc:creator>
  <dc:description/>
  <cp:keywords/>
  <dc:language>en-US</dc:language>
  <cp:lastModifiedBy>Самойлов А.В.</cp:lastModifiedBy>
  <cp:lastPrinted>2019-03-13T18:00:00Z</cp:lastPrinted>
  <dcterms:modified xsi:type="dcterms:W3CDTF">2019-03-13T15:01:00Z</dcterms:modified>
  <cp:revision>4</cp:revision>
  <dc:subject/>
  <dc:title>Перечень нормативных правовых актов, регулирующих предоставление муниципальной услуги «»</dc:title>
</cp:coreProperties>
</file>