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«Признание в установленном порядке жилого помещения муниципального жилищного фонда непригодным для проживания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1. Жилищный кодекс Российской Федерации от 29.12.2004 г. № 188-ФЗ (первоначальный текст документа опубликован в изданиях: «Собрание законодательства РФ», 03.01.2005 г., № 1 (часть 1), ст. 14, «Российская газета», № 1, 12.01.2005 г., «Парламентская газета», № 7-8, 15.01.2005г.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Федеральный  закон  Российской  Федерации от 27.07.2010 г. № 210-ФЗ «Об организации предоставления государственных и муниципальных услуг» (опубликован в «Российской газете» от 30.07.2010 г. № 168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Федеральный закон  от 06.10.2003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остановление  Правительства Российской Федерации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("Собрание законодательства РФ", 06.02.2006, № 6, ст. 702, «Российская газета»,№ 28, 10.02.2006.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Закон  Курской области от 04.01.2003г. № 1-ЗКО «Об административных правонарушениях в Курской области» в редакции Закона Курской области от 25.11.2013г. №110-ЗКО «О внесении изменений и дополнений в Закон Курской области «Об административных правонарушениях в Курской области» («Курская Правда» от  30.11.2013, № 143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Постановление Администрации Курской области от 07.10.2016 № 771-па «О некоторых вопросах реализации статьи 45 Федерального закона от 24 июля 2007 г. №  221-ФЗ «О государственном кадастре недвижимости»;  </w:t>
      </w:r>
    </w:p>
    <w:p>
      <w:pPr>
        <w:pStyle w:val="Normal"/>
        <w:widowControl w:val="false"/>
        <w:tabs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8. Постановление Администрации 2-го Поныровского сельсовета Поныровского района Курской области от 09.11.2018 № 60 «О разработке и утверждении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9. Постановление Администрации Поныровского района Курской области № 38 от 04.02.2013 «Об утверждении Положения об особенностях подачи и рассмотрения жалоб на решения и действия (бездействие) Администрации 2-го Поныровского  сельского совета, Поныровского района Курской области и ее должностных лиц, муниципальных служащих, замещающих должности муниципальной службы в Администрации 2-го Поныровского сельского совета,  Поныров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0. Устав муниципального образования 2-й Поныровский сельский совет,  Поныровского района Курской области (принят решением  Собрания депутатов  2-го Поныровского сельского совета, Поныровского района Курской области от 31 мая 2005 года №9, зарегистрирован в Управлении Министерства  юстиции Российской Федерации по Курской области 29.07.2005 года, государственный регистрационный № 206-р.</w:t>
      </w:r>
    </w:p>
    <w:p>
      <w:pPr>
        <w:pStyle w:val="Normal"/>
        <w:widowControl w:val="false"/>
        <w:tabs>
          <w:tab w:val="left" w:pos="709" w:leader="none"/>
          <w:tab w:val="left" w:pos="226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5:57:00Z</dcterms:created>
  <dc:creator>Kray</dc:creator>
  <dc:description/>
  <cp:keywords/>
  <dc:language>en-US</dc:language>
  <cp:lastModifiedBy>Самойлов А.В.</cp:lastModifiedBy>
  <dcterms:modified xsi:type="dcterms:W3CDTF">2019-03-15T12:41:00Z</dcterms:modified>
  <cp:revision>3</cp:revision>
  <dc:subject/>
  <dc:title>Перечень нормативных правовых актов, регулирующих предоставление муниципальной услуги «»</dc:title>
</cp:coreProperties>
</file>