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«Выдача несовершеннолетним лицам, достигшим 16 лет, разрешения на вступление в брак до достижения брачного возраст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редоставление услуги осуществляется в соответствии с: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.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2. Семей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кодекс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3.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4.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5.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6. Федеральным законом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7. Законом Курской области от 04.01.2003 № 1-ЗКО «Об административных правонарушениях в Курской област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(газета «Курская Правда» от  11.01.2003, №  4-5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8.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9. Постановлением Администрации 2-го Поныровского сельсовета Поныровского района Курской области от 09.11.2018 № 60 «О разработке и утверждении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0. Постановлением Администрации Поныровского района Курской области № 38 от 04.02.2013 «Об утверждении Положения об особенностях подачи и рассмотрения жалоб на решения и действия (бездействие) Администрации 2-го Поныровского  сельского совета, Поныровского района Курской области и ее должностных лиц, муниципальных служащих, замещающих должности муниципальной службы в Администрации 2-го Поныровского сельского совета,  Поныровского района Курской области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1. Уставом муниципального образования 2-й Поныровский сельский совет,  Поныровского района Курской области (принят решением  Собрания депутатов  2-го Поныровского сельского совета, Поныровского района Курской области от 31 мая 2005 года №9, зарегистрирован в Управлении Министерства  юстиции Российской Федерации по Курской области 29.07.2005 года, государственный регистрационный № 206-р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5:57:00Z</dcterms:created>
  <dc:creator>Kray</dc:creator>
  <dc:description/>
  <cp:keywords/>
  <dc:language>en-US</dc:language>
  <cp:lastModifiedBy>Самойлов А.В.</cp:lastModifiedBy>
  <cp:lastPrinted>2019-03-18T11:27:00Z</cp:lastPrinted>
  <dcterms:modified xsi:type="dcterms:W3CDTF">2019-03-18T08:28:00Z</dcterms:modified>
  <cp:revision>3</cp:revision>
  <dc:subject/>
  <dc:title>Перечень нормативных правовых актов, регулирующих предоставление муниципальной услуги «»</dc:title>
</cp:coreProperties>
</file>