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/>
      </w:pPr>
      <w:r>
        <w:rPr/>
        <w:t>СОБРАНИЕ  ДЕПУТАТОВ 2-ГО ПОНЫРОВСКОГО СЕЛЬСОВЕ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 мая 2019 года №  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О внесении изменений в решение </w:t>
      </w:r>
      <w:bookmarkStart w:id="0" w:name="_Hlk505249936"/>
      <w:r>
        <w:rPr>
          <w:bCs/>
          <w:lang w:val="ru-RU"/>
        </w:rPr>
        <w:t>Собрания</w:t>
      </w:r>
    </w:p>
    <w:p>
      <w:pPr>
        <w:pStyle w:val="Normal"/>
        <w:rPr/>
      </w:pPr>
      <w:r>
        <w:rPr>
          <w:bCs/>
          <w:lang w:val="ru-RU"/>
        </w:rPr>
        <w:t>Депутатов 2-го Поныровского  сельсовета Поныровского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района Курской области от 20.12.2018 г. № 8</w:t>
      </w:r>
    </w:p>
    <w:p>
      <w:pPr>
        <w:pStyle w:val="Normal"/>
        <w:rPr/>
      </w:pPr>
      <w:r>
        <w:rPr>
          <w:bCs/>
          <w:lang w:val="ru-RU"/>
        </w:rPr>
        <w:t>«О бюджете 2-го Поныр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на 2019 год и на плановый период 2020 и 2021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  <w:bookmarkEnd w:id="0"/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lang w:val="ru-RU"/>
        </w:rPr>
        <w:t>1. Внести в решение Собрания депутатов 2-го Поныровского сельсовета Поныровского района Курской области от 20.12.2018 г. № 8 «О бюджете 2-го Поныровского сельсовета Поныровского района Курской области на 2019 год и на плановый период 2020 и 2021 годов» (газета «Знамя победы» от 26 декабря 2018 года № 52 следующие изменения и дополнения:</w:t>
      </w:r>
    </w:p>
    <w:p>
      <w:pPr>
        <w:pStyle w:val="Normal"/>
        <w:numPr>
          <w:ilvl w:val="0"/>
          <w:numId w:val="4"/>
        </w:numPr>
        <w:jc w:val="both"/>
        <w:rPr>
          <w:bCs/>
          <w:lang w:val="ru-RU"/>
        </w:rPr>
      </w:pPr>
      <w:r>
        <w:rPr>
          <w:bCs/>
          <w:lang w:val="ru-RU"/>
        </w:rPr>
        <w:t>в  текстовой части  решения о бюджете  на 2019 и плановый пери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0 и 2021г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пункт 3) пункта 1.1 статьи 1 приведен в соответствие (Решение собрания депутатов  2-го Поныровского  сельсовета Поныровского района Курской област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подпункте  3) пункта 1.2 статьи 1  добавить слова «профицит бюджета  на 2021год в сумме 0 рублей»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в пункте 8.2  статьи приведен в соответствие (Решение собрания депутатов  2-го Поныровского  сельсовета Поныровского района Курской област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ложение  №3 по утверждению главных администраторов  доходов местного бюджета  приложение 5;приложение 6, приведены в соответствии с бюджетной классификации ,утвержденной приказом  Министерства финансов  РФ от 08.06.2018г №132н (в редакции от 30.11.2018г №245-н),приложение №7,8 приведены в соответсвии безвозмездных поступлений из облстного бюджета с Законом Курской области от 07.12.2017 №86-З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разделу  0200 «Национальная оборона» дополнить строкой  с наименованием  подраздела  0203 «Мобилизационная  и вневойсковая подготовк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lang w:val="ru-RU"/>
        </w:rPr>
        <w:t>2-го Поныровского 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              А.Г.    Солдатен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>Глава 2-го Поныро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ныровского района Курской области                                                     Ю.А.Ломакин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iCs/>
          <w:lang w:val="ru-RU"/>
        </w:rPr>
        <w:t xml:space="preserve"> </w:t>
      </w:r>
      <w:r>
        <w:rPr>
          <w:iCs/>
          <w:lang w:val="ru-RU"/>
        </w:rPr>
        <w:t>28 мая  2019 года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5:00Z</dcterms:created>
  <dc:creator>Отдел муниципальных образований МФ РФ</dc:creator>
  <dc:description/>
  <cp:keywords/>
  <dc:language>en-US</dc:language>
  <cp:lastModifiedBy>Бухгалтерия</cp:lastModifiedBy>
  <cp:lastPrinted>2019-05-29T12:39:00Z</cp:lastPrinted>
  <dcterms:modified xsi:type="dcterms:W3CDTF">2019-06-04T06:57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