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 2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 декабря  2019 года № 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2-е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2-го Поныровского 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0 год и на  плановый период  2021 и 2022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2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594036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594036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1 год в сумме 5500790 рублей, на 2022 год в сумме 550442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1 год в сумме 5500790 рублей, в том числе условно утвержденные расходы в сумме 135496 рублей, на 2022 год в сумме 5504423 рубля, в том числе условно утвержденные расходы в сумме 271076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 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2 год 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0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район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0 году невыясненные поступления, зачис-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указанные в подпункте 4.3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2-го Поныровсв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Курской области не вправе принимать решения, приводящие к увеличению в 2020 году численности муниципальных служащих  и работников муниципальных казенных учреждений, за исключением случаев передачи 2-му Поныров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8.2. </w:t>
      </w:r>
      <w:r>
        <w:rPr>
          <w:sz w:val="28"/>
          <w:szCs w:val="28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2-го Поныровского сельсовета Поныровского района Курской области, окладов месячного денежного содержания муниципальных служащих 2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2-го Поныровского сельсовета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1. Установить объем муниципального долга  2-го Поныровского сельсовета Поныровского района Курской области на 2020 год в сумме 2527404 рубля, на 2021 год в сумме 2528149 рублей, на 2022 год в сумме 2528994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2-го Поныровского сельсовета Поныровского района Курской области на 1 января 2021 года по долговым обязательствам 2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Ольховатского сельсовета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2-го Поныровского 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 2-го Поныровского сельсовета Поныровского района Курской области на 2020 год согласно приложению № 15 к настоящему решению и Программу муниципальных гарантий  2-го Понырорв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0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1 и 2022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5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ской области                 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9:00Z</dcterms:created>
  <dc:creator>Отдел муниципальных образований МФ РФ</dc:creator>
  <dc:description/>
  <cp:keywords/>
  <dc:language>en-US</dc:language>
  <cp:lastModifiedBy>Бухгалтерия</cp:lastModifiedBy>
  <cp:lastPrinted>2019-12-05T13:12:00Z</cp:lastPrinted>
  <dcterms:modified xsi:type="dcterms:W3CDTF">2019-12-20T07:52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