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БРАНИЕ ДЕПУТАТОВ 2-ГО ПОНЫРОВСКОГО СЕЛЬСОВЕТА 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т 16 декабря 2019 года № 10 «О бюджете 2-го Поныровского сельсовета Поныровского района  Курской области на 2020 год и на  плановый период  2021 и 2022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й от 30.12.2019 года № 12; от 28.04.2020 года  № 5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>1. Основные характеристики бюджета2-го Поныровского  сельсовета 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1. Утвердить основные характеристики бюджета 2-го Поныровского сельсовета  Поныровского района Курской области  (далее- местный бюджет) на 2020 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 бюджета  в сумме 7 341 863 рубл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 местного бюджета в сумме 7 615825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3) дефицит (профицит) местного бюджета  в сумме 273962 рубля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 на 2021 и 2022 год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 на 2021 год в сумме 7 355790 рублей, на 2022 год в сумме 6 337423 рубл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 на 2021 год в сумме 7 355 790 рублей, в том числе условно утвержденные расходы в сумме 135496 рублей, на 2022 год в сумме 6 337 423 рубля, в том числе условно утвержденные расходы в сумме 271076 рублей;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val="ru-RU"/>
        </w:rPr>
        <w:t>дефицит (</w:t>
      </w:r>
      <w:r>
        <w:rPr>
          <w:rFonts w:cs="Times New Roman" w:ascii="Times New Roman" w:hAnsi="Times New Roman"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местного бюджета  на 2021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рублей, дефицит (профицит)  местного бюджета на 2022 год  в сумме 0 рублей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 xml:space="preserve">2. Источники финансирования дефицита  местного бюджета 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1. Установить источники  финансирования дефицита местного 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согласно приложению 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и 2022 годы согласт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7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Главные администраторы доходов  местного бюджета, главные администраторы источников  финансирования дефицита  местного бюджет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1. Утвердить перечень главных администраторов доходов местного бюджета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2. Утвердить перечень главных администраторов источников финансирования дефицита местного бюджета согласно приложению № 4 к настоящему решению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4. Особенности администрирования доходов  местногобюджета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20 году и</w:t>
      </w:r>
      <w:r>
        <w:rPr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 плановом периоде 2021 и 2022 годов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.1. Отсрочки и рассрочки по уплате местных налогов, пени и штрафов предоставляются при условии срока их действия в пределах финансового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.2. Установить, что средства, поступающие получателям  бюджетных средств в погашение дебиторской задолженности прошлых лет в полном объеме зачисляются в доход местного бюджет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3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бюджета район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.4. Установить, что в 2020 году невыясненные поступления, зачис-ленные в местный бюджет  до 1 января 2016 года и по которым по состоянию на 1 января 2020 года не осуществлен возврат, зачет, уточнение, подлежат в соответствии с федеральным законодательством отражению Федеральным казначейством по коду классификации доходов бюджетов, предусмотренному для учета прочих неналоговых доходов местного бюджет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4. Установить, что указанные в подпункте 4.3. настоящего пункта прочие неналоговые доходы  местного бюджета  возврату, зачету, уточнению не подлежат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5. Прогнозируемое поступление доходов местного бюджета  в 2020 году и в плановом периоде 2021 и 2022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5.1. Утвердить прогнозируемое поступление доходов в местный бюджет:</w:t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в 2020 году согласно приложению № 5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bCs/>
          <w:sz w:val="28"/>
          <w:szCs w:val="28"/>
          <w:lang w:val="ru-RU"/>
        </w:rPr>
        <w:t>в плановом периоде 2021 и 2022 годов согласно приложению № 6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 Бюджетные ассигнования местного бюджета  на 2020 год и на плановый период 2021 и 2022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6.1. Утвердить распределение бюджетных ассигнований по разделам, подразделам, целевым статьям (муниципальным программам 2-го Поныровского сельсовета Поныровского района Курской области и непрограммным направлениям деятельности), группам видов расходов классификации расходов местного бюджета 2-го Поныровсвкого сельсовета Поныровского района Курской области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0 год согласно приложению № 7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плановый период 2021 и 2022 годов согласно приложению № 8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6.2. Утвердить ведомственную структуру расходов местного бюджета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0 год согласно приложению № 9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21 и 2022 годов согласно приложению № 10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6.3. Утвердить распределение бюджетных ассигнований по целевым статьям (муниципальным программам 2-го Поныровского сельсовета Поныровского района Курской области и непрограммным направлениям деятельности), группам видов расходов классификации расходов местного бюджета  2-го Поныровского сельсовета Поныровского района Курской област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2020 год согласно приложению № 1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плановый период 2021 и 2022 годов согласно приложению № 12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7. Особенности исполнения местного бюджета  в 2020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7.1. Остатки средств местного бюджета   по состоянию на 1 января 2020 года на счете местного бюджета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0 году на те же цели в качестве дополнительного источни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7.2. Установить дополнительные основания для внесения изменений в сводную бюджетную роспись бюджета 2-го Поныровского сельсовета Поныровского района Курской области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  <w:lang w:val="ru-RU"/>
        </w:rPr>
        <w:t>2) изменение бюджетной классификации расходов бюджетов Российской Федерации без изменения целевого направления бюджетных ассигнов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  <w:lang w:val="ru-RU"/>
        </w:rPr>
        <w:t>3) перераспределение бюджетных ассигнований на приоритетные проекты (программы), национальные проекты, осуществляемые в рамках муниципальных программ 2-го Поныровского сельсовета Поныровского района Курской области, в пределах объемов, предусмотренных на реализацию соответствующих муниципальных программ 2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4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2-го Поныровского сельсовета Поныровского района Курской области, на основании правового акта Администрации 2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5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2-го Поныров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2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6) перераспределения бюджетных ассигнований между разделами, подразделами, целевыми статьями и видами расходов - в пределах предусмотренного решением о бюджете общего объема бюджетных ассигнований главному распорядителю бюджетных средств на оказание государственных (муниципальных) услуг на соответствующий финансовый год в случае образования экономии по уменьшаемым кодам бюджетной классифик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7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б) 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7.4. Предоставить право Администрации 2-го Поныров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5. Установить, что в соответствии с пунктом 3 статьи 217 Бюджетного кодекса Российской Федерации в 2020 году в сводную бюджетную роспись вносятся изменения без внесения изменений в настоящее решение в случае использования (перераспределения) следующих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, на выполнение обязательств по обеспечению необходимого уровня софинансирования расходных обязательств 2-го Поныровского сельсовета Поныровского района Курской области в случае принятия региональными органами власти решений по предоставлению субсидий и иных межбюджетных трансфертов из областного бюджета, совершенствование системы материальной мотивации муниципальных служащих на 2020 год, а также на реализацию решений Администрации 2-го Поныровского сельсовета Поныровского района Курской области в сумме 207 562 рубл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8. Особенности использования бюджетных ассигнований по обеспечению деятельности органов местного самоуправления 2-го Поныровского сельсовета Поныровского района Курской области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8.1. Органы местного самоуправления 2-го Поныровского сельсовета Поныровского района Курской области не вправе принимать решения, приводящие к увеличению в 2020 году численности муниципальных служащих  и работников муниципальных казенных учреждений, за исключением случаев передачи 2-му Поныровскому сельсовету Поныровского района Курской области дополнительных полномочий в соответствии с законодательством Российской Федерации и Курской обла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8.2. </w:t>
      </w:r>
      <w:r>
        <w:rPr>
          <w:sz w:val="28"/>
          <w:szCs w:val="28"/>
          <w:lang w:val="ru-RU" w:eastAsia="ru-RU"/>
        </w:rPr>
        <w:t>Установить, что с 1 февраля 2020 года размер денежного вознаграждения лиц, замещающих муниципальные должности 2-го Поныровского сельсовета Поныровского района Курской области, окладов месячного денежного содержания муниципальных служащих 2-го Поныровского сельсовета Поныровского района Курской области,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а также месячных должностных окладов работников, замещающих должности, не являющиеся должностями муниципальной службы,  индексируется на 1,03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9. Муниципальный долг 2-го Поныровского сельсоветаПоныровского района Курской области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.1. </w:t>
      </w:r>
      <w:r>
        <w:rPr>
          <w:bCs/>
          <w:sz w:val="28"/>
          <w:szCs w:val="28"/>
          <w:lang w:val="ru-RU"/>
        </w:rPr>
        <w:t>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</w:t>
      </w:r>
      <w:r>
        <w:rPr>
          <w:bCs/>
          <w:sz w:val="28"/>
          <w:szCs w:val="28"/>
          <w:lang w:val="ru-RU"/>
        </w:rPr>
        <w:t>в 2020 году до 2 527 404 рубля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</w:t>
      </w:r>
      <w:r>
        <w:rPr>
          <w:bCs/>
          <w:sz w:val="28"/>
          <w:szCs w:val="28"/>
          <w:lang w:val="ru-RU"/>
        </w:rPr>
        <w:t>в 2021 году до 2 528 149 рублей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bCs/>
          <w:sz w:val="28"/>
          <w:szCs w:val="28"/>
          <w:lang w:val="ru-RU"/>
        </w:rPr>
        <w:t>в 2022 году до 2 528 994 рубля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9.2. Установить верхний предел муниципального внутреннего долга  2-го Поныровского сельсовета Поныровского района Курской области на 1 января 2021 года по долговым обязательствам 2-го Поныровского сельсовета Поныровского района Курской области в сумме </w:t>
      </w:r>
      <w:bookmarkStart w:id="0" w:name="_Hlk529279449"/>
      <w:r>
        <w:rPr>
          <w:sz w:val="28"/>
          <w:szCs w:val="28"/>
          <w:lang w:val="ru-RU"/>
        </w:rPr>
        <w:t xml:space="preserve">0 </w:t>
      </w:r>
      <w:bookmarkEnd w:id="0"/>
      <w:r>
        <w:rPr>
          <w:sz w:val="28"/>
          <w:szCs w:val="28"/>
          <w:lang w:val="ru-RU"/>
        </w:rPr>
        <w:t>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3. Установить верхний предел муниципального внутреннего долга Ольховатского сельсовета Поныровского района Курской области на 1 января 2022 года по долговым обязательствам 2-го Поныровского сельсовета Поныровского района Курской области в сумме 0 рублей, в том числе по муниципальным гарантиям 0 тыс.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4. Установить верхний предел муниципального внутреннего долга 2-го Поныровского сельсовета Поныровского района Курской области на 1 января 2023 года по долговым обязательствам 2-го Поныров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5. Утвердить Программу муниципальных  внутренних  заимствований  2-го Поныровского  сельсовета Поныровского района Курской области на 2020 год согласно приложению №  13 к настоящему решению и Программу муниципальных  внутренних  заимствований 2-го Поныровского сельсовета Поныровского района Курской области на плановый период 2021 и 2022 годов согласно приложению № 14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6. Утвердить Программу муниципальных гарантий  2-го Поныровского сельсовета Поныровского района Курской области на 2020 год согласно приложению № 15 к настоящему решению и Программу муниципальных гарантий  2-го Понырорвского сельсовета Поныровского района Курской области на плановый период 2021 и 2022 годов согласно приложению № 16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0. Привлечение бюджетных кредитов и кредитов коммерческих банк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0.1. Администрация 2-го Поныровского сельсовета Поныровского района Курской области в 2020 году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и плановом периоде 2021 и 2022 годов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 2-го Поныровского сельсовета Поныровского района Курской област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) в рамках установленного размера муниципального долга привлекает бюджетные кредиты и кредиты коммерческих банков на срок, выходящий за пределы финансового года для покрытия дефицита местного бюджета  и погашение долговых обязательст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11. Межбюджетные трансферты бюджету муниципального района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</w:t>
      </w:r>
      <w:r>
        <w:rPr>
          <w:sz w:val="28"/>
          <w:szCs w:val="28"/>
          <w:lang w:val="ru-RU" w:eastAsia="ru-RU"/>
        </w:rPr>
        <w:t>11.1. Утвердить общий объем межбюджетных трансфертов, предоставляемых бюджету Поныровского района Курской области: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</w:t>
      </w:r>
      <w:r>
        <w:rPr>
          <w:sz w:val="28"/>
          <w:szCs w:val="28"/>
          <w:lang w:val="ru-RU" w:eastAsia="ru-RU"/>
        </w:rPr>
        <w:t>- на 2020 год в сумме 60 692 рубля, из них: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</w:t>
      </w:r>
      <w:r>
        <w:rPr>
          <w:sz w:val="28"/>
          <w:szCs w:val="28"/>
          <w:lang w:val="ru-RU" w:eastAsia="ru-RU"/>
        </w:rPr>
        <w:t>- иные межбюджетные трансферты в сумме 60 692 рубля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</w:t>
      </w:r>
      <w:r>
        <w:rPr>
          <w:sz w:val="28"/>
          <w:szCs w:val="28"/>
          <w:lang w:val="ru-RU" w:eastAsia="ru-RU"/>
        </w:rPr>
        <w:t>11.2. Утвердить распределение иных межбюджетных трансфертов бюджету Поныровского района Курской области на 2020 год согласно приложению № 17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12. Вступление в силу настоящего решени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0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>2-го Поныровского сельсовета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оныровского района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Курской области   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                                                                                                   </w:t>
      </w:r>
      <w:r>
        <w:rPr>
          <w:iCs/>
          <w:sz w:val="28"/>
          <w:szCs w:val="28"/>
          <w:lang w:val="ru-RU"/>
        </w:rPr>
        <w:t>А.Г.Солдатенков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2-го Поныро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ельсовета  Поныровского района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урской области                                                                         Ю.А.Ломакин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849" w:gutter="0" w:header="72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7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6:37:00Z</dcterms:created>
  <dc:creator>Отдел муниципальных образований МФ РФ</dc:creator>
  <dc:description/>
  <cp:keywords/>
  <dc:language>en-US</dc:language>
  <cp:lastModifiedBy>Пользователь</cp:lastModifiedBy>
  <cp:lastPrinted>2019-12-05T13:12:00Z</cp:lastPrinted>
  <dcterms:modified xsi:type="dcterms:W3CDTF">2020-10-01T06:37:00Z</dcterms:modified>
  <cp:revision>2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