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2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 декабря 2020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2-е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бюджете 2-го Поныр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урской области на 2021 год и 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2 и 2023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2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Поныровского района Курской области (далее- местный бюджет) на 2021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599077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5990774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(профицит) местного бюджета в сумме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2 год в сумме 5641072 рубля, на 2023 год в сумме 5608997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2 год в сумме       5641072 рубля, в том числе условно утвержденные расходы в сумме 138772 рубля, на 2023 год в сумме 5608997 рублей, в том числе условно утвержденные расходы в сумме 275763 рубля;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дефицит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местного бюджета на 2022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(профицит) местного бюджета на 2023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Главные администраторы доходов местного бюджета, главные администраторы источников  финансирования дефицита местного бюджета 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1 году невыясненные поступления, зачисленные в местный бюджет  до 1 января 2016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местного бюджета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2-го-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, на основании правового акта Администрации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2-го Поныровского сельсовета Поныровского района не вправе принимать решения, приводящие к увеличению в 2021 году численности муниципальных служащих 2-го Поныровского сельсовета Поныровского района и работников муниципальных казенных учреждений, за исключением случаев передачи 2-му Поныровсому сельсовету Поныровского района Курской области дополнительных полномочий в соответствии с законодательством Российской Федерации, Курской области и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9. Муниципальный долг 2-го Поныровского сельсовета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2021 год в сумме 2572638 рублей,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2 год в сумме 25761889 рублей,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23 год в сумме 2573759 рублей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2. Установить верхний предел муниципального внутреннего долга 2-го Поныровсукого сельсовета  Поныровского района Курской области на 1 января 2022 года по долговым обязательствам 2-го Поныровского сельсовета Поныровского района Курской области в сумме</w:t>
      </w:r>
      <w:bookmarkStart w:id="0" w:name="_Hlk529279449"/>
      <w:r>
        <w:rPr>
          <w:sz w:val="28"/>
          <w:szCs w:val="28"/>
          <w:lang w:val="ru-RU"/>
        </w:rPr>
        <w:t xml:space="preserve"> 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2-го Поныровсукого сельсовета Поныровского района Курской области на 1 января 2023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2-го Поныровского сельсовета Поныровского района Курской области на 1 января 2024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2-го Поныровского сельсовета Поныровского района Курской области на 2021 год согласно приложению №  13 к настоящему решению и Программу муниципальных  внутренних  заимствований 2-го Поныров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2-го Поныровского сельсовета Поныровского района Курской области на 2021 год согласно приложению № 15 к настоящему решению и Программу муниципальных гарантий 2-го Поныров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2-го Поныровского сельсовета Поныровского района Курской области в 2021 году 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1. Межбюджетные трансферты бюджету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1 год в сумме 45720 рубля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45720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2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оныровского района Курской области                            А. Г. Солдатенк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2-го Поныр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Ю.А.Ломакин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38:00Z</dcterms:created>
  <dc:creator>Отдел муниципальных образований МФ РФ</dc:creator>
  <dc:description/>
  <cp:keywords/>
  <dc:language>en-US</dc:language>
  <cp:lastModifiedBy>User</cp:lastModifiedBy>
  <cp:lastPrinted>2019-12-18T08:54:00Z</cp:lastPrinted>
  <dcterms:modified xsi:type="dcterms:W3CDTF">2020-12-07T06:46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