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5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СОБРАНИЕ ДЕПУТАТОВ 2-ГО ПОНЫРОВСКОГО СЕЛЬСОВЕТА ПОНЫРОВСКОГО РАЙОНА </w:t>
      </w:r>
      <w:r>
        <w:rPr>
          <w:bCs w:val="false"/>
          <w:sz w:val="26"/>
          <w:szCs w:val="26"/>
        </w:rPr>
        <w:t>КУР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 07 апреля 2021 года   № 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Об исполнении бюджет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val="ru-RU" w:eastAsia="ru-RU"/>
        </w:rPr>
        <w:t>2-го Поныровского сельсовета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  <w:t>Поныровского район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val="ru-RU" w:eastAsia="ru-RU"/>
        </w:rPr>
        <w:t>Курской области за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2020 год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1.Утвердить отчет об исполнении бюджета 2-го Поныровского сельсовета Поныровского района Курской области (далее по тексту – бюджет поселения) за 2020 год по доходам в сумме 8073484,84 рублей, по расходам в сумме 7999366,64 рублей, с превышением расходов над доходами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>(профицит бюджета поселения) в сумме 74118,20 рублей и со следующими показателям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 xml:space="preserve">1) доходов бюджета 2-го Поныровского сельсовета Поныровского района Курской области за 2020 год по кодам классификации доходов бюджетов согласно приложению № 1 к 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>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2) расходов бюджета 2-го Поныровского сельсовета Поныровского района Курской области за 2020 год по ведомственной структуре расходов бюджета 2-го Поныровского сельсовета Поныровского района Курской области согласно приложению №2 к 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   </w:t>
      </w:r>
      <w:r>
        <w:rPr>
          <w:color w:val="000000"/>
          <w:sz w:val="26"/>
          <w:szCs w:val="26"/>
          <w:lang w:val="ru-RU" w:eastAsia="ru-RU"/>
        </w:rPr>
        <w:t>3) расходов бюджета 2-го Поныровского сельсовета Поныровского района Курской области</w:t>
      </w: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за 2020 год по разделам и подразделам классификации расходов бюджетов согласно приложению №3 к настоящему реш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        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val="ru-RU" w:eastAsia="ru-RU"/>
        </w:rPr>
        <w:t>4) источников финансирования дефицита бюджета 2-го Поныровского сельсовета Поныровского района Курской области за 2020 год по кодам классификации источников финансирования дефицитов бюджетов согласно приложению №4 к настоящему решен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  <w:lang w:eastAsia="ru-RU"/>
        </w:rPr>
        <w:t> </w:t>
      </w:r>
      <w:r>
        <w:rPr>
          <w:color w:val="000000"/>
          <w:sz w:val="26"/>
          <w:szCs w:val="26"/>
          <w:lang w:val="ru-RU"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           </w:t>
      </w:r>
      <w:r>
        <w:rPr>
          <w:color w:val="000000"/>
          <w:sz w:val="26"/>
          <w:szCs w:val="26"/>
          <w:lang w:val="ru-RU"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  <w:sz w:val="26"/>
          <w:szCs w:val="26"/>
          <w:lang w:val="ru-RU" w:eastAsia="ru-RU"/>
        </w:rPr>
      </w:pPr>
      <w:r>
        <w:rPr>
          <w:color w:val="000000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6"/>
          <w:szCs w:val="26"/>
          <w:lang w:val="ru-RU"/>
        </w:rPr>
        <w:t>2-го Поныровского сельсовета Поныровского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айона Курской области                                                              А.Г.Солдатенк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2-го Поныровского сельсовета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ныровского район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Курской области                                                                         Ю.А.Лома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12:00Z</dcterms:created>
  <dc:creator>Vladelec</dc:creator>
  <dc:description/>
  <cp:keywords/>
  <dc:language>en-US</dc:language>
  <cp:lastModifiedBy>User</cp:lastModifiedBy>
  <cp:lastPrinted>2021-05-12T15:57:00Z</cp:lastPrinted>
  <dcterms:modified xsi:type="dcterms:W3CDTF">2021-06-08T06:33:00Z</dcterms:modified>
  <cp:revision>15</cp:revision>
  <dc:subject/>
  <dc:title/>
</cp:coreProperties>
</file>