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tbl>
            <w:tblPr>
              <w:tblW w:w="10739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10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/>
                      <w:color w:val="FF7F50"/>
                    </w:rPr>
                    <w:t>ОТЧЕТ ОБ ИСПОЛНЕНИИ БЮДЖЕТА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Коды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00" w:type="dxa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на 01 ноября 2021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01.11.2021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rFonts w:ascii="Arial" w:hAnsi="Arial" w:eastAsia="Arial" w:cs="Arial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2-й Поныро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jc w:val="right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b/>
                      <w:b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</w:rPr>
                    <w:t>38630440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rPr>
                      <w:rFonts w:ascii="Arial" w:hAnsi="Arial" w:eastAsia="Arial" w:cs="Arial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00" w:type="dxa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eastAsia="Arial" w:cs="Arial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4812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3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39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39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39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1. Доходы</w:t>
                              </w:r>
                            </w:p>
                            <w:tbl>
                              <w:tblPr>
                                <w:tblW w:w="107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38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3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7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2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7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4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4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4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 590 781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5 926 387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64 39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145 2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4 470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0 804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4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92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1 581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47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 59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286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07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7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8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СОВОКУПНЫЙ ДОХО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Единый сельскохозяйствен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5 03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 170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2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 4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4 105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91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260,8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6 875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8 84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24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9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6 242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8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92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0 632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2 087,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8 04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ДОЛЖЕННОСТЬ И ПЕРЕРАСЧЕТЫ ПО ОТМЕНЕННЫМ НАЛОГАМ, СБОРАМ И ИНЫМ ОБЯЗАТЕЛЬНЫМ ПЛАТЕЖ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       1 января 2006 года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емельный налог (по обязательствам, возникшим до 1 января 2006 года), мобилизуемый на территория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09 0405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8 331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422 4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 522 58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9 889,9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ШТРАФЫ, САНКЦИИ, ВОЗМЕЩЕНИЕ УЩЕРБ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1 1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6,7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1 916,7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45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61 91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1 2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9 77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5 27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1 49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 77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77 10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09 83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00000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озврат остатков субсидий на обеспечение комплексного развития сельских территорий из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6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2 19 25576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 0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2. Расходы бюджета</w:t>
                              </w:r>
                            </w:p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26 244,87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68 209,4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094 454,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626 244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468 209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064 904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379 733,6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5 170,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3 119,1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38 186,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1 389,0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46 456,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4 933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30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72 86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4 479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381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Защита населения и территорий от чрезвычайных ситуаций, обеспечение пожарной безопасности и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6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нижение рисков и смягчение последствий чрезвычайных ситуаций природного и техногенного характер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6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эффективного функционирования системы гражданской обороны, защиты населения и территорий от чрезвычайных ситуаций, безопасности людей на водных объекта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90 680,3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84 428,46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9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 251,92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, направленные на развитие муниципальной служб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6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6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0 680,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84 428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, услуг в целях капитального ремонта государственного (муниципального) имуще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8 089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1 838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251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09101С1437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5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7 590,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82 180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051,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9,6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4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2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0 40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19 476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929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8 5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8 395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64,9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846,8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1 081,8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64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 77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5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59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757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99,6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4 73100С1402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420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финансовых, налоговых и таможенных органов и органов финансового (финансово-бюджетного) надзо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ализация государственных функций, связанных с общегосударственным управ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контрольно-счетного органа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4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еданных полномочий в сфере внешнего муниципального финансового контро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4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6 743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проведения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Аппарат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3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готовка и проведение выборов посе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3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пециальные рас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07 77300С1441 88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фон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Контрольно-счетной палаты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8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й фонд местной админист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8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1 78100С1403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901 203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9 855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держание работника, осуществляющего выполнение переданных полномочий от муниципального рай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1202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  <w:b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ставление (изменение) списков кандидатов в присяжные заседател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составления (изменения) списков кандидатов в присяжные заседатели федеральных судов общей юрисдикции в Российской Федера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842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84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32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072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5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421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содержание работника, осуществляющего выполнение переданных полномоч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 42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 1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11101П149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2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0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75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0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75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9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874 098,6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361 347,7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2 750,8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16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40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5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504 163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73 408,6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5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23 53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92 779,7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30 755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80 628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3 40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4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3 40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4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363 407,8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1 412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1 995,5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 526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9 2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6 9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 31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8 359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 336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022,7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9 741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7 5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2 158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75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864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203 772005118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907,8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 611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6,2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физической культуры и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физической культуры и массового спорт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2 691,2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17 308,8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по капитальному ремонту, ремонту и содержанию автомобильных дорог общего пользования местного знач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409 11101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2 691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17 308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182 388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95 254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094 902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07 7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 094 902,0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87 134,02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907 768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1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12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в области коммунального хозяйст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S278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олномочий  в области коммунального хозяй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2 07101П143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72 7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87 134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5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8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7 486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Развитие системы органов ЗАГС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Обеспечение государственной регистрации актов гражданского состояния на территории Курской области в соответствии с законодательством Российской Федерации, реализация государственной политики в области семейного права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5 111,97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071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 111,9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Электронное правительство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2 375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 37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2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8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8 074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71 4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666,5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718 074,3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471 407,8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46 666,5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3 8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2 1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1 74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33 5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0 1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0 3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8 720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1 607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0 97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8 855,5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2 123,4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46 52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5 284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1 2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4 45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53 571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 87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23 23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60 432,0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2 799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03 869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58 13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45 73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6 501,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69 693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6 807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7 3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8 438,7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8 929,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9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2 299,8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7 062,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Другие вопросы в области культуры, кинематограф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дпрограмма "Совершенствование оказания специализированной, включая высокотехнологичную, медицинск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сновное мероприятие "Совершенствование оказания медицинской помощи лицам, инфицированным вирусом иммунодефицита человека, гепатитами B и C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10 000,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2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проведению мероприятий в области культур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0804 01202П146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6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6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000 1001 77200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9 8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4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3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4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28 330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8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82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8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1 48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22" w:type="dxa"/>
                          <w:jc w:val="left"/>
                          <w:tblInd w:w="1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6"/>
                          <w:gridCol w:w="579"/>
                          <w:gridCol w:w="2375"/>
                          <w:gridCol w:w="1558"/>
                          <w:gridCol w:w="1558"/>
                          <w:gridCol w:w="159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езультат исполнения бюджета (дефецит/профицит)</w:t>
                              </w:r>
                            </w:p>
                          </w:tc>
                          <w:tc>
                            <w:tcPr>
                              <w:tcW w:w="5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6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62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62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7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58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58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-   318 8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4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41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41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300 14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7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7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75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75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3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0" w:type="dxa"/>
                              <w:vMerge w:val="continue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b/>
                                  <w:b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318 897,5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-   300 142,7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color w:val="000000"/>
                                        <w:sz w:val="14"/>
                                      </w:rPr>
                                      <w:t>619 040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Источники внутреннего финансирования дефицито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9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Бюджетные кредиты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бюджетных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ривлечение кредитов из других бюджетов бюджетной системы Российской Федерации бюджетами сельских поселений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7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9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ных кредитов, полученных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00 0000 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Погашение бюджетами сельских поселений кредитов из других бюджетов бюджетной системы Российской Федерации в валюте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5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3 01 00 10 0000 8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318 897,5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300 142,79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619 040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62 07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 628 701,8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62 07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62 07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62 07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6 590 781,75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-  5 962 079,94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1 937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2 432 517,1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1 937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1 937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1 937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8 094 454,3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eastAsia="Arial" w:cs="Arial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5 661 937,15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eastAsia="Arial" w:cs="Arial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eastAsia="Arial" w:cs="Arial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0" w:type="dxa"/>
                  <w:vMerge w:val="continue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9:03:00Z</dcterms:created>
  <dc:creator>Поляков Сергей Витальевич Финтех ©</dc:creator>
  <dc:description/>
  <dc:language>en-US</dc:language>
  <cp:lastModifiedBy>User</cp:lastModifiedBy>
  <dcterms:modified xsi:type="dcterms:W3CDTF">2022-01-13T09:03:00Z</dcterms:modified>
  <cp:revision>2</cp:revision>
  <dc:subject/>
  <dc:title/>
</cp:coreProperties>
</file>