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декабря 2021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12.2021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-й Поныр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-й Поныр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0440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4812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 963 288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 092 041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871 247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45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96 109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9 165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130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9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130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9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5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578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15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2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8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1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1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1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2 5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0 557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14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16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5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16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5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5 140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79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6 243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6 243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97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822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97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822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4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4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ДОЛЖЕННОСТЬ И ПЕРЕРАСЧЕТЫ ПО ОТМЕНЕННЫМ НАЛОГАМ, СБОРАМ И ИНЫМ ОБЯЗАТЕЛЬНЫМ ПЛАТЕЖ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8 33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8 33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(по обязательствам, возникшим до        1 января 2006 года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5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8 33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(по обязательствам, возникшим до 1 января 2006 года), мобилизуемый на территория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5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8 33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22 4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29 584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2 889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22 4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29 584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2 889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22 4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29 584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2 889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22 4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29 584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2 889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18 013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95 931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082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18 01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95 931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082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0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0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9 7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9 7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9 7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9 7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100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100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100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9 839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9 839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9 839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9 839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9 839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9 839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 на обеспечение комплексного развития сельских территорий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25576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94 454,3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36 436,8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58 017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94 45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36 436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58 01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89 484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53 379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6 104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3 11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419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99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3 11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419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99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3 11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419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99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3 11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419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99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3 11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419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99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3 11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419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99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2 366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2 667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99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752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752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86 452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42 519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933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4 271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9 603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67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4 271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9 603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67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04 271,6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9 603,7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67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4 271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9 603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67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4 271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9 603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67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4 271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9 603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67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целях капитального ремонта государственного (муниципального) имуще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2 889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8 222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67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381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381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2 180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2 915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265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2 180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2 915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265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2 180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2 915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265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406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1 264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142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406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1 264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142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665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5 52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142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74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74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7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650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7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650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5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5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9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93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93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роведения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готовка и проведение выборов по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пециальные рас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8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12 19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31 720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0 472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оказания медицинской помощи лицам, инфицированным вирусом иммунодефицита человека, гепатитами B и C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2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2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а, осуществляющего выполнение переданных полномочий от муниципального рай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системы органов ЗАГС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2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2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  <w:b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84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84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физической культуры и массового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2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2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5 08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31 720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367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седатель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5 08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31 720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367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9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5 08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31 720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9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367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4 348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0 981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367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4 348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0 981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367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3 5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0 167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367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0 81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0 81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4 21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4 21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4 21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4 21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4 21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4 21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2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2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2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2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2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2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359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336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22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359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336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22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41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5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58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753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864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907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11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6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907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11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6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907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11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6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30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30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30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физической культуры и массового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30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2 691,2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7 308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30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30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30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30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7 993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13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0 859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4 902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13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7 7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4 902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13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7 7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системы органов ЗАГС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4 902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13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7 7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4 902,0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7 134,0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7 76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коммунального хозяйст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1278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2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2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1278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2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2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1278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2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2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1278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2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2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коммунального хозяйст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S278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S278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S278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S278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в области коммунального хозя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73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13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73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13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73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13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73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13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091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091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1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1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системы органов ЗАГС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1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1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111,9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111,9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1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1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1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1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1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1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1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1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информационного обществ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979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979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Электронное правительство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979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979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сширение, содержание, обслуживание единой информационно-коммуникационной среды (ЕИКС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 979,3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 979,3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комплексного развития сельских территор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1L57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979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979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1L57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979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979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1L57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979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979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1L57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979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979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7 889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953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9 935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7 889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953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9 935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7 889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953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9 935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7 889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953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9 935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7 889,5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7 953,8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9 935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92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94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92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94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92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94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5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2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72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60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855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123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855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123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855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123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5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284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243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4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571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87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3 046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175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871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3 869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 419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50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3 869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 419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50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501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693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807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725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4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177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5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421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177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5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421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15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15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5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06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культуры, кинематограф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оказания медицинской помощи лицам, инфицированным вирусом иммунодефицита человека, гепатитами B и C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по проведению мероприятий в област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33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33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33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33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33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33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33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33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131 165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604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75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75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131 165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55 614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186 780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ных кредитов, полученных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8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31 165,5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55 614,5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6 780,1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963 288,7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092 051,3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871 237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963 288,7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092 051,3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963 288,7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092 051,3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963 288,7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092 051,3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963 288,7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092 051,3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94 454,3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36 436,8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58 017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94 454,3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36 436,8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94 454,3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36 436,8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94 454,3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36 436,8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94 454,3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36 436,8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45:00Z</dcterms:created>
  <dc:creator>Поляков Сергей Витальевич Финтех ©</dc:creator>
  <dc:description/>
  <dc:language>en-US</dc:language>
  <cp:lastModifiedBy>User</cp:lastModifiedBy>
  <dcterms:modified xsi:type="dcterms:W3CDTF">2021-12-09T07:45:00Z</dcterms:modified>
  <cp:revision>2</cp:revision>
  <dc:subject/>
  <dc:title/>
</cp:coreProperties>
</file>