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442 0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481 37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12 92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2 2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51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2 8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03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5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5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6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6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28 13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9 1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9 1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9 13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9 13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98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9 957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1 65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01 69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9 95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7 90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7 78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4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8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8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5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5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8 51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8 39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5 580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5 580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5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0 13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0 13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4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44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9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81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9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81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9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81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78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78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78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78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8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3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15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3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1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1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1 23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1 23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13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10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10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10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10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22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22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8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8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3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2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9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9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9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9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1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05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05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05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05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2 050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882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8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1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3 48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6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3 48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6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3 48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6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3 48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6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1 146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3 480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666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7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7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9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3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9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3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9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3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91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04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2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2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3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93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40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7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6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46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9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7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9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2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09 59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9 59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779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89 2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597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79 673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27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42 060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81 372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312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42 060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81 372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42 060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81 372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42 060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81 372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42 060,0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481 372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9 957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51 657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01 699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00:00Z</dcterms:created>
  <dc:creator>Поляков Сергей Витальевич Финтех ©</dc:creator>
  <dc:description/>
  <dc:language>en-US</dc:language>
  <cp:lastModifiedBy>User</cp:lastModifiedBy>
  <dcterms:modified xsi:type="dcterms:W3CDTF">2022-01-13T09:00:00Z</dcterms:modified>
  <cp:revision>2</cp:revision>
  <dc:subject/>
  <dc:title/>
</cp:coreProperties>
</file>