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23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FF7F5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июня 2021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06.2021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-й Поныров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-й Поныров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30440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2950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4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6 590 781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 058 860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4 531 921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145 2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90 686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754 588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9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749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179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9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749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179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5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708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885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3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17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17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17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2 5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2 405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166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8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65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86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8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65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86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5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1 240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4 479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9 316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3 683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9 316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3 683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2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923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0 796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2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923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0 796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ОШЛИ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8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8 04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8 0402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22 4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8 361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04 112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0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22 4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8 361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04 112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22 4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8 361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04 112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22 4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8 361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04 112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ШТРАФЫ, САНКЦИИ, ВОЗМЕЩЕНИЕ УЩЕРБ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45 506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8 173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7 333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45 5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8 173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7 333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5 2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2 6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2 6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5 2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2 6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2 6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5 2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2 6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2 6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8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7 132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731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8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7 132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731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8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7 132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731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7 1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6 092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1 012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7 1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6 092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1 012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7 1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6 092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1 012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ОЗВРАТ ОСТАТКОВ СУБСИДИЙ, СУБВЕНЦИЙ И ИНЫХ МЕЖБЮДЖЕТНЫХ ТРАНСФЕРТОВ, ИМЕЮЩИХ ЦЕЛЕВОЕ НАЗНАЧЕНИЕ, ПРОШЛЫХ ЛЕ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19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0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0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19 00000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0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0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озврат остатков субсидий на обеспечение комплексного развития сельских территорий из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19 25576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0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0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68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590 78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23 313,3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267 468,6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590 7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23 313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67 468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24 2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39 089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85 135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7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9 470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8 385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функционирования высшего должностного лица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7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9 470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8 385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7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9 470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8 385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1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7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9 470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1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8 385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7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9 470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8 385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7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9 470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8 385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0 7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7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3 0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7 0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768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307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27 3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1 439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5 887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9 8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0 612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9 270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9 8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0 612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9 270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99 88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0 612,9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9 270,0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 направленные на развитие муниципальной служб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9 8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0 612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9 270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9 8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0 612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9 270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9 8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0 612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9 270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9 8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9 982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9 900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630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 369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Депутатов Государственной Думы и их  помощни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7 4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0 826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6 617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путаты Государственной Думы и их помощн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7 4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0 826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6 617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7 4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0 826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3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6 617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5 9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6 812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9 093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5 9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6 812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9 093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8 5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5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9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7 3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243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102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5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014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523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5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014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523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3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3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7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54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14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государственных функций, связанных с общегосударственным управ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ппарат контрольно-счетного органа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43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еданных полномочий в сфере внешнего муниципального финансового контро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43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8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й фонд местной админист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8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7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01 3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62 459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38 862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оказания специализированной, включая высокотехнологичную, медицинск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вершенствование оказания медицинской помощи лицам, инфицированным вирусом иммунодефицита человека, гепатитами B и C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42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42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держание работника, осуществляющего выполнение переданных полномочий от муниципального рай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2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2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системы органов ЗАГС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государственной регистрации актов гражданского состояния на территории Курской области в соответствии с законодательством Российской Федерации, реализация государственной политики в области семейного права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42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42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  <w:b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ставление (изменение) списков кандидатов в присяжные заседател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8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8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составления (изменения) списков кандидатов в присяжные заседатели федеральных судов общей юрисдикции в Российской Федера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84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84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8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8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8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8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8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8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3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3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физической культуры и спорт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физической культуры и массового спорт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42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42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по распространению официальной информ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Курской областной Дум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17 0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62 459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54 557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едседатель Курской областной Дум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17 0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62 459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54 557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9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17 0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62 459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9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54 557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62 8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5 634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7 208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62 8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5 634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7 208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23 5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0 512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3 022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9 3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5 121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4 186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2 900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5 552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7 348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2 900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5 552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7 348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2 900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5 552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7 348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73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73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73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73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73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73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612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654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612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654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 6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9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6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6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21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996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703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96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703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96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703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96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физической культуры и спорт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физической культуры и массового спорт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 50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81 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олномочий  по капитальному ремонту, ремонту и содержанию автомобильных дорог общего пользования местного знач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П142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П142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П142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П142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7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7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системы органов ЗАГС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государственной регистрации актов гражданского состояния на территории Курской области в соответствии с законодательством Российской Федерации, реализация государственной политики в области семейного права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олномочий  в области коммунального хозяй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П143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П143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П143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П143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7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7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системы органов ЗАГС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государственной регистрации актов гражданского состояния на территории Курской области в соответствии с законодательством Российской Федерации, реализация государственной политики в области семейного права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5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информационного обществ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1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Электронное правительство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1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сширение, содержание, обслуживание единой информационно-коммуникационной среды (ЕИКС)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16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 375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 37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комплексного развития сельских территор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16101L576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16101L576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16101L576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16101L576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39 9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1 324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8 590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29 9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1 324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8 590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29 9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1 324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8 590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рофилактика заболеваний и формирование здорового образа жизни. Развитие первичной медико-санитарн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29 9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1 324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8 590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29 915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1 324,8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68 590,1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плата труда работников учреждений культуры муниципальных образований городских и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8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8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8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8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8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8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5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5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3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3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0 9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6 191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4 787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0 9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6 191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4 787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0 9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6 191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4 787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 5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2 6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3 9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4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571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879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5 0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133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9 938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5 7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833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2 876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5 7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833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2 876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8 3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992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7 349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7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 841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5 526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3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99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062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3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99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062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3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99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62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культуры, кинематограф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оказания специализированной, включая высокотехнологичную, медицинск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вершенствование оказания медицинской помощи лицам, инфицированным вирусом иммунодефицита человека, гепатитами B и C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2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ереданных полномочий по проведению мероприятий в области культур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2П146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2П146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2П146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2П146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082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7 917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082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7 917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082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7 917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082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7 917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лата пенсий за выслугу лет и доплат к пенсиям муниципальных служащи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082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7 917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082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7 917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082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7 917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пенсии, социальные доплаты к пенсия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1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082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7 917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6"/>
                          <w:gridCol w:w="579"/>
                          <w:gridCol w:w="2375"/>
                          <w:gridCol w:w="1558"/>
                          <w:gridCol w:w="1558"/>
                          <w:gridCol w:w="1596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исполнения бюджета (дефе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0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264 452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75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75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40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5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64 452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   264 452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точники внутреннего финансирования дефицито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кредиты из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кредиты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влечение бюджетных кредитов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7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10 0000 7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гашение бюджетных кредитов, полученных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8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10 0000 8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25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4 452,9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264 452,6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590 781,75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085 060,6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4 505 721,0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590 781,75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085 060,6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590 781,75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085 060,6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590 781,75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085 060,6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590 781,75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085 060,6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590 78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49 513,6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241 268,4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590 78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49 513,6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590 78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49 513,6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590 78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49 513,6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590 78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49 513,6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3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58"/>
                    <w:gridCol w:w="882"/>
                  </w:tblGrid>
                  <w:tr>
                    <w:trPr/>
                    <w:tc>
                      <w:tcPr>
                        <w:tcW w:w="9858" w:type="dxa"/>
                        <w:tcBorders/>
                      </w:tcPr>
                      <w:tbl>
                        <w:tblPr>
                          <w:tblW w:w="9857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678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управления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меститель председателя комитета, начальник управления казначейского исполнения бюджета комитета финансов Курской области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2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8:00:00Z</dcterms:created>
  <dc:creator>Поляков Сергей Витальевич Финтех ©</dc:creator>
  <dc:description/>
  <dc:language>en-US</dc:language>
  <cp:lastModifiedBy>User</cp:lastModifiedBy>
  <dcterms:modified xsi:type="dcterms:W3CDTF">2022-01-27T08:00:00Z</dcterms:modified>
  <cp:revision>2</cp:revision>
  <dc:subject/>
  <dc:title/>
</cp:coreProperties>
</file>