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4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15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990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28 66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762 07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5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4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2 93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5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5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6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40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74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5 97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11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8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11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8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2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0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2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0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4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327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14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4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1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 на обеспечение комплексного развития сельских территорий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25576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525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90 256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90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52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90 25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4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24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76 98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7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86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0 45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9 49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9 49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8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384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498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9 49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9 49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9 49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3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8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960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8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960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8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960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8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4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8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4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2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43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5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991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1 3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43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2 88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43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8 57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43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8 57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43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8 57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2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9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0 24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2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9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0 24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5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9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93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1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3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33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1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3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33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1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3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33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9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28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63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28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2 63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28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2 63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28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2 63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9 91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280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2 634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4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33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4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33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4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33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8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36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4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4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14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4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4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4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71 85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1 85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71 85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1 856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990 74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76 866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13 877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990 74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76 866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990 74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76 866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990 74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76 866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990 74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76 866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8 722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42 059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8 722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8 722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8 722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8 722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21:00Z</dcterms:created>
  <dc:creator>Поляков Сергей Витальевич Финтех ©</dc:creator>
  <dc:description/>
  <dc:language>en-US</dc:language>
  <cp:lastModifiedBy>User</cp:lastModifiedBy>
  <dcterms:modified xsi:type="dcterms:W3CDTF">2022-01-27T11:21:00Z</dcterms:modified>
  <cp:revision>2</cp:revision>
  <dc:subject/>
  <dc:title/>
</cp:coreProperties>
</file>