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4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590 78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286 66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304 11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5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29 75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5 52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6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6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6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6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6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27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44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12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 62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7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 62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7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06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65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25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25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1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90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1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90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5 46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7 0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5 46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7 0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5 46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7 0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5 46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7 0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50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6 91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6 911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7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45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45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45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 на обеспечение комплексного развития сельских территорий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25576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90 5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59 905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30 64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9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9 90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0 64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6 01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41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3 60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23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23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23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23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23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23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3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3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9 59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8 00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58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71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71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41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1 719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69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71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71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71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24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7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47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2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28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9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28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9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28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9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40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71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69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40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71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69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14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1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84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7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2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2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5 58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3 45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13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1 27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3 45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7 82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1 27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3 45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7 82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1 27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3 45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7 82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2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3 79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9 05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2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3 79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9 05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5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18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35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60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69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3 92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15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3 92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15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3 92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15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2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3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2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3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3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8 074,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1 407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66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28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4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7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7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23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43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79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86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13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73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86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13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73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0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9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0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43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2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7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7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7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7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7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7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7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7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75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126 75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6 75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26 756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75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16 140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274 640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16 140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16 140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16 140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16 140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90 5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9 38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01 170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90 5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9 38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90 5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9 38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90 5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9 38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90 5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9 38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23:00Z</dcterms:created>
  <dc:creator>Поляков Сергей Витальевич Финтех ©</dc:creator>
  <dc:description/>
  <dc:language>en-US</dc:language>
  <cp:lastModifiedBy>User</cp:lastModifiedBy>
  <dcterms:modified xsi:type="dcterms:W3CDTF">2022-01-27T11:23:00Z</dcterms:modified>
  <cp:revision>2</cp:revision>
  <dc:subject/>
  <dc:title/>
</cp:coreProperties>
</file>