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октя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0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4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81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590 78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678 87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11 908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5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94 19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08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07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2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07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2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4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4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86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70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 10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5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 10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5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96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75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2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2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3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68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3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68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2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2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2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2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50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4 67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4 67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 на обеспечение комплексного развития сельских территорий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25576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63 289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60 125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03 163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63 28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0 12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3 16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55 90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52 74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3 15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38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4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3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3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9 48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66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7 30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9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7 30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9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7 303,0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7 937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65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7 30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9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7 30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9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7 30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9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30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94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99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99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72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45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72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45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72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45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40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 14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25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40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 14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25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21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34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84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934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1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2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2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5 58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1 18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40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1 27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1 18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9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1 27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1 18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9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1 27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1 18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9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4 16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7 80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36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4 16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7 80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36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5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7 17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36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62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62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0 58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6 85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0 58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6 85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0 58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6 85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5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3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2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5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3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2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4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5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6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0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0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0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691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7 308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2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2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34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4 734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8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8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11,9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11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8 074,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1 407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66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28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4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57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7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23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43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79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86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13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73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86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13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73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0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9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0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43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2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74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618 74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18 74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18 747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8 748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714 565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6 215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714 565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714 565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714 565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714 565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63 289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95 818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7 471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63 289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95 818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63 289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95 818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63 289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95 818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63 289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95 818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24:00Z</dcterms:created>
  <dc:creator>Поляков Сергей Витальевич Финтех ©</dc:creator>
  <dc:description/>
  <dc:language>en-US</dc:language>
  <cp:lastModifiedBy>User</cp:lastModifiedBy>
  <dcterms:modified xsi:type="dcterms:W3CDTF">2022-01-27T11:24:00Z</dcterms:modified>
  <cp:revision>2</cp:revision>
  <dc:subject/>
  <dc:title/>
</cp:coreProperties>
</file>