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85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706 19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562 9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48 30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6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6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6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4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5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8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16 10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4 63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8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6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3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37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37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37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42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82 3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82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3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33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9 99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4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0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7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6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34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 87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96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96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1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143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6 968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96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96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96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1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46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2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50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90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90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90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59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59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51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9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9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68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9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3 1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9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3 1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9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3 10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2 38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5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2 38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0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33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8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9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0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0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0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7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76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1 70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0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0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0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1 75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50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05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9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17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9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81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9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81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79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5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01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5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80 62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80 62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0 621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6 072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50 66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6 072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6 072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6 072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06 072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69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70 04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69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69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69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69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35:00Z</dcterms:created>
  <dc:creator>Поляков Сергей Витальевич Финтех ©</dc:creator>
  <dc:description/>
  <dc:language>en-US</dc:language>
  <cp:lastModifiedBy>User</cp:lastModifiedBy>
  <dcterms:modified xsi:type="dcterms:W3CDTF">2022-03-11T08:35:00Z</dcterms:modified>
  <cp:revision>2</cp:revision>
  <dc:subject/>
  <dc:title/>
</cp:coreProperties>
</file>