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рта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3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4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41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856 7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392 77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249 51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58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0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48 60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29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29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00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5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7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7 76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7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7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7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7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0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0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8 89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1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85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1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85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8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3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8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3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6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2 58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6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2 58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6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2 58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6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2 58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8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2 382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 91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8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8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8 647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43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13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43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13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43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13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1 423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85 31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56 7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423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85 31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33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92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4 40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30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5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30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5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30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5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30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5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30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5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30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5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8 2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27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6 2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33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2 88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13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98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13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98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3 11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131,4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4 980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13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98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13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98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13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98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94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93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2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8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04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20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90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20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90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20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90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7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20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59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7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20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59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7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20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51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49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55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1 08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9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95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55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6 50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55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6 50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55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6 50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25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1 88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25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1 88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0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83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0 68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9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2 9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4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2 9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4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2 9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4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4 1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75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6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6 76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6 76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71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3 04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71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3 04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71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3 04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71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3 04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1 75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710,1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3 045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9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9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9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5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5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512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5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15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5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15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4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29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1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85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7"/>
                          <w:gridCol w:w="1559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064 19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64 19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лу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198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32 020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624 720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32 020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32 020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32 020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32 020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6 219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60 521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6 219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6 219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6 219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6 219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18:00Z</dcterms:created>
  <dc:creator>Поляков Сергей Витальевич Финтех ©</dc:creator>
  <dc:description/>
  <dc:language>en-US</dc:language>
  <cp:lastModifiedBy>User</cp:lastModifiedBy>
  <dcterms:modified xsi:type="dcterms:W3CDTF">2022-04-28T11:18:00Z</dcterms:modified>
  <cp:revision>2</cp:revision>
  <dc:subject/>
  <dc:title/>
</cp:coreProperties>
</file>