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41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9 91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926 82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8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3 71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4 4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5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0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95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8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8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5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3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10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8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8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0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6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4 92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2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8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2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5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4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9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4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9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62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4 62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62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4 62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62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4 62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2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7 624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34 62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53 79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2 3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8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8 47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0 06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9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4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3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4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3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4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32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6 794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99 946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79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99 94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33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8 21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5 10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7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14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19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88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6 2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93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29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21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9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21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9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3 11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4 213,2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98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21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9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21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9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213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9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45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763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46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1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3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1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3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3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71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9 39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4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25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7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4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25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7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2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58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1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4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7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9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85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4 79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7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85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85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4 85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1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05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9 08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05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9 08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0 5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304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21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74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7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63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2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63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2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63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12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8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4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1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4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3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75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4 67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4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76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7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1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8 3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1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3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1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3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1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1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34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1 75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3 413,0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342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2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3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2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3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9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62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36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4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6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93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2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08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1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08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16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91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71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54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9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37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8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98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29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02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26 88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26 88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6 880,1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2 18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14 558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2 18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2 18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2 18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42 18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9 062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 67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9 062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9 062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9 062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56 74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69 062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20:00Z</dcterms:created>
  <dc:creator>Поляков Сергей Витальевич Финтех ©</dc:creator>
  <dc:description/>
  <dc:language>en-US</dc:language>
  <cp:lastModifiedBy>User</cp:lastModifiedBy>
  <dcterms:modified xsi:type="dcterms:W3CDTF">2022-04-28T11:20:00Z</dcterms:modified>
  <cp:revision>2</cp:revision>
  <dc:subject/>
  <dc:title/>
</cp:coreProperties>
</file>