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РЕШЕНИЕ СОБРАНИЕ ДЕПУТАТОВ 2-ГО ПОНЫРОВСКОГО СЕЛЬСОВЕТА </w:t>
      </w:r>
      <w:r>
        <w:rPr>
          <w:bCs w:val="false"/>
          <w:sz w:val="28"/>
          <w:szCs w:val="28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от 16декабря 2021 года № 24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«</w:t>
      </w:r>
      <w:r>
        <w:rPr>
          <w:bCs w:val="false"/>
          <w:sz w:val="28"/>
          <w:szCs w:val="28"/>
        </w:rPr>
        <w:t xml:space="preserve">О бюджете Поныровского района </w:t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Курской области на 2022 год и на плановый период 2023 и 2024 годо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в редакции решения от 21.09.202022 г № 10)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 2-го Поныр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2-го Поныровского сельсовета Поныровского района Курской области (далее - 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10 743 767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в сумме 10 743 767 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2 год в сумме 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5 761 567 рублей, на 2024 год в сумме 5 739 151 рубль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5 761 567 рублей, в том числе условно утвержденные расходы в сумме 141 651 рубль, на 2024 год в сумме 5 739 151 рублей, в том числе условно утвержденные расходы в сумме 282 014 рублей;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) дефицит (профицит) местного бюджета на 2023 год в сумме 0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т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 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 Отсрочки и рассрочки по уплате местных налогов, пени и штрафов предоставляются при условии срока их действия в пределах финансового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4. Прогнозируемое поступление доходов местного бюджета в 2022 году и в плановом периоде 2023 и 2024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1. Утвердить распределение бюджетных ассигнований по разделам, подразделам,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местного бюдж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3. Утвердить распределение бюджетных ассигнований по целевым статьям (муниципальным программам 2-го Поныров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2-го Поныровского сельсовета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4. Утвердить величину резервного фонда Администрации 2-го Поныровского сельсовета Поныровского района Курской области на 2022-2024 годы в сумме 2000 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1. Остатки средств местного бюджета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2-го Поныров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бюджета района на оплату труда работников органов местного самоуправления 2-го Поныровского сельсовета Поныровского района Курской области, между главными распорядителями средств местного бюджета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2-го Поныровского сельсовета Поныровского района Курской области в случае принятия Главой 2-го Поныр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2-го Поныровского сельсовета Поныровского района Курской области, в пределах объемов, предусмотренных на реализацию соответствующих муниципальных программ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2-го Поныр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2-го Поныровского сельсовета 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2-го Поныр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4. Предоставить право Администрации 2-го Поныр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1. Органы местного самоуправления 2-го Поныровского сельсовета Поныровского района не вправе принимать решения, приводящие к увеличению в 2022 году численности муниципальных служащих 2-го Поныровского сельсовета Поныровского района и работников муниципальных учреждений, за исключением случаев передачи 2-го Поныровского сельсовета 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2-го Поныровского сельсовета  Поныровского района Курской области, окладов месячного денежного содержания муниципальных служащих </w:t>
      </w:r>
      <w:bookmarkStart w:id="0" w:name="_Hlk89247346"/>
      <w:r>
        <w:rPr>
          <w:sz w:val="28"/>
          <w:szCs w:val="28"/>
          <w:lang w:val="ru-RU" w:eastAsia="ru-RU"/>
        </w:rPr>
        <w:t>2-го Поныровского сельсовета</w:t>
      </w:r>
      <w:bookmarkEnd w:id="0"/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2-го Поныров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262910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2632129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2635416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2-го Поныровского сельсовета Поныровского района Курской области на 1 января 2023 года по долговым обязательствам 2-го Поныровского сельсовета Поныровского района Курской области в сумме </w:t>
      </w:r>
      <w:bookmarkStart w:id="1" w:name="_Hlk529279449"/>
      <w:r>
        <w:rPr>
          <w:sz w:val="28"/>
          <w:szCs w:val="28"/>
          <w:lang w:val="ru-RU"/>
        </w:rPr>
        <w:t xml:space="preserve">0 </w:t>
      </w:r>
      <w:bookmarkEnd w:id="1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2-го Поныровского сельсовета Поныровского района Курской области на 1 января 2024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2-го Поныровского сельсовета Поныровского района Курской области на 1 января 2025 года по долговым обязательствам 2-го Поныров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2-го Поныровского сельсовета Поныровского района Курской области на 2022 год согласно приложению № 11 к настоящему решению и Программу муниципальных внутренних заимствований 2-го Поныровского сельсовета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 2-го Поныровского сельсовета Поныровского района Курской области на 2022 год согласно приложению № 13 к настоящему решению и Программу муниципальных гарантий 2-го Поныровского сельсовета Поныровского района Курской области на плановый период 2023 и 2024 годов согласно приложению № 13 к настоящему решени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9.1. Администрация 2-го Поныр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2-го Поныровского сельсовета Поныровского района Курской области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рамках установлен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и погашение долговых обязатель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у муниципального района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0.1. Утвердить общий объем межбюджетных трансфертов, предоставляемых бюджету Поныровского района Курской област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 w:eastAsia="ru-RU"/>
        </w:rPr>
        <w:t xml:space="preserve">  </w:t>
      </w:r>
      <w:r>
        <w:rPr>
          <w:sz w:val="28"/>
          <w:szCs w:val="28"/>
          <w:lang w:val="ru-RU" w:eastAsia="ru-RU"/>
        </w:rPr>
        <w:t>- на 2022 год в сумме 47 596 рубля, из них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    </w:t>
      </w:r>
      <w:r>
        <w:rPr>
          <w:sz w:val="28"/>
          <w:szCs w:val="28"/>
          <w:lang w:val="ru-RU" w:eastAsia="ru-RU"/>
        </w:rPr>
        <w:t>- иные межбюджетные трансферты в сумме 47 596 рубл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Курской области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.1.  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</w:t>
      </w:r>
      <w:r>
        <w:rPr>
          <w:iCs/>
          <w:sz w:val="28"/>
          <w:szCs w:val="28"/>
          <w:lang w:val="ru-RU"/>
        </w:rPr>
        <w:t>2-го Поныровского сельсовета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</w:t>
      </w:r>
      <w:r>
        <w:rPr>
          <w:iCs/>
          <w:sz w:val="28"/>
          <w:szCs w:val="28"/>
          <w:lang w:val="ru-RU"/>
        </w:rPr>
        <w:t>Поныровского района Курской области                            А.Г.Солдатенков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Глава 2-го Поныровского сельсовет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оныровского района                                                        Ю.А.Ломакин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__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37:00Z</dcterms:created>
  <dc:creator>Отдел муниципальных образований МФ РФ</dc:creator>
  <dc:description/>
  <cp:keywords/>
  <dc:language>en-US</dc:language>
  <cp:lastModifiedBy>Бухгалтерия</cp:lastModifiedBy>
  <cp:lastPrinted>2021-11-19T11:29:00Z</cp:lastPrinted>
  <dcterms:modified xsi:type="dcterms:W3CDTF">2022-09-27T09:21:00Z</dcterms:modified>
  <cp:revision>6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