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РЕШЕНИЕ СОБРАНИЕ ДЕПУТАТОВ 2-ГО ПОНЫРОВСКОГО СЕЛЬСОВЕТА </w:t>
      </w:r>
      <w:r>
        <w:rPr>
          <w:bCs w:val="false"/>
          <w:sz w:val="28"/>
          <w:szCs w:val="28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декабря 2022 года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2-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бюджете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4 и 202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2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(далее - местный бюджет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7 111 750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общий объем расходов местного бюджета в сумме 7 111 750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дефицит (профицит) местного бюджета на 2023 год в сумме 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4 и 2025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4 год в сумме 5 959 044 рубля, на 2025 год в сумме 5 932 706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общий объем расходов местного бюджета на 2024 год в сумме 5 959 044  рубля, в том числе условно утвержденные расходы в сумме 146044 рубля, на 2025 год в сумме 5 932 706 рублей, в том числе условно утвержденные расходы в сумме 290559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дефицит (профицит) местного бюджета на 2024 год в сумме 0 рублей, дефицит (профицит) местного бюджета на 2025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3 год и плановый период 2024 и 2025 годов п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 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3 году и плановый периоде 2024 и 2025 годов  согласно приложению № 2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 на 2023 год и плановый период 2024 и 2025 годов 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ведомственную структуру расходов местного бюджет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и плановый перид 2024 и 2025 г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          на 2023год и плановый период 2024 и 2025годов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4. Утвердить величину резервного фонда Администрации 2-го Поныровского сельсовета Поныровского района Курской области на 2023-2025 годы в сумме 2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по состоянию на 1 января 2023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бюджета района на оплату труда работников органов местного самоуправления 2-го Поныровского сельсовета Поныровского района Курской области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2-го Поныровского сельсовета Поныровского района Курской области в случае принятия Главой 2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 2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2-го Поныровского сельсовета Поныровского района не вправе принимать решения, приводящие к увеличению в 2023 году численности муниципальных служащих 2-го Поныровского сельсовета Поныровского района и работников муниципальных учреждений, за исключением случаев передачи 2-го Поныровского сельсовета 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3 года размер денежного вознаграждения лиц, замещающих муниципальные должности 2-го Поныровского сельсовета  Поныровского района Курской области, окладов месячного денежного содержания муниципальных служащих </w:t>
      </w:r>
      <w:bookmarkStart w:id="0" w:name="_Hlk89247346"/>
      <w:r>
        <w:rPr>
          <w:sz w:val="28"/>
          <w:szCs w:val="28"/>
          <w:lang w:val="ru-RU" w:eastAsia="ru-RU"/>
        </w:rPr>
        <w:t>2-го Поныровского сельсовета</w:t>
      </w:r>
      <w:bookmarkEnd w:id="0"/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55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2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717758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718867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2719833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2-го Поныровского сельсовета Поныровского района Курской области на 1 января 2024 года по долговым обязательствам 2-го Поныровского сельсовета Поныровского района Курской области в сумме </w:t>
      </w:r>
      <w:bookmarkStart w:id="1" w:name="_Hlk529279449"/>
      <w:r>
        <w:rPr>
          <w:sz w:val="28"/>
          <w:szCs w:val="28"/>
          <w:lang w:val="ru-RU"/>
        </w:rPr>
        <w:t xml:space="preserve">0 </w:t>
      </w:r>
      <w:bookmarkEnd w:id="1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2-го Поныровского сельсовета Поныровского района Курской области на 1 января 2025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2-го Поныровского сельсовета Поныровского района Курской области на 1 января 2026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2-го Поныровского сельсовета Поныровского района Курской области на 2023 год согласно приложению № 6 к настоящему решению и Программу муниципальных внутренних заимствований 2-го Поныровского сельсовета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2-го Поныровского сельсовета Поныровского района Курской области на 2023 год согласно приложению № 8 к настоящему решению и Программу муниципальных гарантий 2-го Поныровского сельсовета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9.1. Администрация 2-го Поныровского сельсовета Поныровского района Курской области в 2023 году и плановом периоде 2024 и 2025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2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у муниципального район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3 год в сумме 47 596 рубля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47 596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2. Утвердить распределение иных межбюджетных трансфертов бюджету Поныровского района Курской области на 2023 год согласно приложению №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 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</w:t>
      </w: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А.Г.Солдатенк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2-го Поныр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Ю.А.Ломакин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2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37:00Z</dcterms:created>
  <dc:creator>Отдел муниципальных образований МФ РФ</dc:creator>
  <dc:description/>
  <cp:keywords/>
  <dc:language>en-US</dc:language>
  <cp:lastModifiedBy>Бухгалтерия</cp:lastModifiedBy>
  <cp:lastPrinted>2021-11-19T11:29:00Z</cp:lastPrinted>
  <dcterms:modified xsi:type="dcterms:W3CDTF">2022-12-05T10:51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