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2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 декабря 2023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2-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2-го Поныр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2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Поныровского района Курской области (далее- местный бюджет) на 2024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 в сумме 2 127 31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5 027 24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 местного бюджета на 2024 год в сумме  2 899 930 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5 и 2026 годы: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5 год в сумме 2 337  876 рублей, на 2026 год в сумме 1 398 118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5 год в сумме 2 337 876 рублей , в том числе условно утвержденные расходы в сумме 31 443 рубля, на 2026 год в сумме 1 398 118 рублей, в том числе условно утвержденные расходы в сумме 61 768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, дефицит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1. Установить источники финансирования дефицита местного  бюджета  на 2024 год и на плановый период 2025 и 2026 годов согласно приложению № 1 к настоящему решению.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 2024 году и в плановом периоде 2025 и 2026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.1. Утвердить распределение бюджетных ассигнований по разделам, подразделам,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на 2024 и на плановый период 2025 и 2026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   на 2024 год и  на плановый период 2025 и 2026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4.4. Утвердить величину резервного фонда Администрации Верхне-Смородинского сельсовета Поныровского района Курской области на 2024 -2026 годы в сумме 2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4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2-го Поныр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2-го Поныровского сельсовета  Поныровского района Курской области в случае принятия Главой2-го Поныр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2-го Поныров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сельсов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сельсовета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2-го Поныровского сельсовета 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 2-го Поныровского сельсовета Поныровского райо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1. Органы местного самоуправления 2-го Поныровского сельсовета Поныровского района не вправе принимать решения, приводящие к увеличению в 2024 году численности муниципальных служащих 2-го Поныровского сельсовета Поныровского района и работников муниципальных учреждений, за исключением случаев передачи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2-го Поныровского сельсовета Поныровского района Курской области в сфере социального обеспечения насе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069" w:hanging="0"/>
        <w:jc w:val="both"/>
        <w:outlineLvl w:val="1"/>
        <w:rPr/>
      </w:pPr>
      <w:r>
        <w:rPr>
          <w:sz w:val="28"/>
          <w:szCs w:val="28"/>
          <w:lang w:val="ru-RU" w:eastAsia="ru-RU"/>
        </w:rPr>
        <w:t>7.1.Установить с 1 февраля 2024 года размер индексации 1,0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минимального размера пенсии за выслугу лет, предусмотренного пунктом 3.6 решения Собрания депутатов 2-го Поныровского сельсовета Поныровского района Курской области </w:t>
      </w:r>
      <w:r>
        <w:rPr>
          <w:sz w:val="28"/>
          <w:szCs w:val="28"/>
          <w:highlight w:val="yellow"/>
          <w:lang w:val="ru-RU" w:eastAsia="ru-RU"/>
        </w:rPr>
        <w:t>от 21.10.2021 года № 20</w:t>
      </w:r>
      <w:r>
        <w:rPr>
          <w:sz w:val="28"/>
          <w:szCs w:val="28"/>
          <w:lang w:val="ru-RU" w:eastAsia="ru-RU"/>
        </w:rPr>
        <w:t xml:space="preserve"> «Об организации пенсионного обеспечения лиц, замещавших должности муниципальной службы МО «2-го Поныровского сельсовета» Поныровского района Курской области»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2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422 566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424 543 рубл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426 631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2-го Поныровского сельсовета Поныровского района Курской области на 1 января 2025 года по долговым обязательствам 2-го Поныровского сельсовета 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2-го Поныровского сельсовета Поныровского района Курской области на 1 января 2026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2-го Поныровского сельсовета Поныровского района Курской области на 1 января 2027 года по долговым обязательств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2-го Поныровского сельсовета Поныровского района Курской области на 2024 год согласно приложению № 6 к настоящему решению и Программу муниципальных внутренних заимствований 2-го Поныровского сельсовета Поныровского района Курской области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2-го Поныровского сельсовета Поныровского района Курской области на 2024 год согласно приложению № 8 к настоящему решению и Программу муниципальных гарантий 2-го Поныровского сельсовета Поныровского района Курской област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Вступление в силу настоящего реш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Настоящее решение вступает в силу с 1 января 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2-го Поныров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  А.Г.Солдатеков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Глава 2-го Поныровского сельсовета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Поныровского района                                                                       Ю.А.Ломакин 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 декабря 2023 года</w:t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07:00Z</dcterms:created>
  <dc:creator>Отдел муниципальных образований МФ РФ</dc:creator>
  <dc:description/>
  <cp:keywords/>
  <dc:language>en-US</dc:language>
  <cp:lastModifiedBy>USER</cp:lastModifiedBy>
  <cp:lastPrinted>2023-11-30T15:48:00Z</cp:lastPrinted>
  <dcterms:modified xsi:type="dcterms:W3CDTF">2023-12-08T08:07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