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2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 декабря 2023 года                        №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2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2-го Поныр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- 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в сумме 2 127 31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5 027 247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дефицит  местного бюджета на 2024 год в сумме  2 899 930 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2 337  876 рублей, на 2026 год в сумме 1 398 118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2 337 876 рублей , в том числе условно утвержденные расходы в сумме 31 443 рубля, на 2026 год в сумме 1 398 118 рублей, в том числе условно утвержденные расходы в сумме 61 768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дефицит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4 год и на плановый период 2025 и 2026 годов согласно приложению № 1 к настоящему решению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 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на 2024 и на плановый период 2025 и 2026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   на 2024 год и  на плановый период 2025 и 2026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4.4. Утвердить величину резервного фонда Администрации Верхне-Смородинского сельсовета Поныровского района Курской области на 2024 -2026 годы в сумме 2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2-го Поныр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2-го Поныровского сельсовета  Поныровского района Курской области в случае принятия Главой2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2-го Поныров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сельсов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сельсовета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2-го Поныровского сельсовета 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 2-го Поныров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Органы местного самоуправления 2-го Поныровского сельсовета Поныровского района не вправе принимать решения, приводящие к увеличению в 2024 году численности муниципальных служащих 2-го Поныровского сельсовета Поныровского района и работников муниципальных учреждений, за исключением случаев передачи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-го Поныровского сельсовета Поныровского района Курской области в сфере социального обеспечения насе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both"/>
        <w:outlineLvl w:val="1"/>
        <w:rPr/>
      </w:pPr>
      <w:r>
        <w:rPr>
          <w:sz w:val="28"/>
          <w:szCs w:val="28"/>
          <w:lang w:val="ru-RU" w:eastAsia="ru-RU"/>
        </w:rPr>
        <w:t>7.1.Установить с 1 февраля 2024 года размер индексации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 w:eastAsia="ru-RU"/>
        </w:rPr>
        <w:t>минимального размера пенсии за выслугу лет, предусмотренного пунктом 3.6 решения Собрания депутатов 2-го Поныровского сельсовета Поныровского района Курской области от 03.10.2022г. №10а «Об организации пенсионного обеспечения лиц, замещавших должности муниципальной службы МО «2-го Поныровского сельсовета» Поныровского района Курской области»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2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422 56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424 543 рубл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426 631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2-го Поныровского сельсовета Поныровского района Курской области на 1 января 2025 года по долговым обязательствам 2-го Поныров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2-го Поныровского сельсовета Поныровского района Курской области на 1 января 2026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2-го Поныровского сельсовета Поныровского района Курской области на 1 января 2027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2-го Поныровского сельсовета Поныровского района Курской области на 2024 год согласно приложению № 6 к настоящему решению и Программу муниципальных внутренних заимствований 2-го Поныровского сельсовета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2-го Поныровского сельсовета Поныровского района Курской области на 2024 год согласно приложению № 8 к настоящему решению и Программу муниципальных гарантий 2-го Поныровского сельсовета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2-го Поныров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А.Г.Солдатенков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2-го Поныровского сельсовет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Поныровского района                                                                       Ю.А.Ломакин 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07:00Z</dcterms:created>
  <dc:creator>Отдел муниципальных образований МФ РФ</dc:creator>
  <dc:description/>
  <cp:keywords/>
  <dc:language>en-US</dc:language>
  <cp:lastModifiedBy>1111</cp:lastModifiedBy>
  <cp:lastPrinted>2023-11-30T15:48:00Z</cp:lastPrinted>
  <dcterms:modified xsi:type="dcterms:W3CDTF">2023-12-18T09:31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