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sz w:val="36"/>
          <w:szCs w:val="36"/>
        </w:rPr>
        <w:t>2-</w:t>
      </w:r>
      <w:r>
        <w:rPr>
          <w:sz w:val="28"/>
          <w:szCs w:val="28"/>
        </w:rPr>
        <w:t>ГО  ПОНЫРОВСКОГО  СЕЛЬСОВЕТА  ПОНЫ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ТАНОВЛЕНИЕ</w:t>
        <w:br/>
        <w:t xml:space="preserve">                                      №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9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2-Поны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11 от 04.04.2011 г. « О подготовке проекта Правил землепользования и застройки села 2-го Поныр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и планирования  территории муниципального образования « 2-й Поныровский сельсовет» Поныровского района Курской области, руководствуясь Градостроительным кодексом Российской Федерации, Федеральным законом Курской области от 31.10.2006г. № 76-ЗКО « О градостроительной деятельности в Курской области» и Уставом муниципального образования «2-й Поныровский сельсовет» Администрация  2-го Поныровского сельсовет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ункт 2 постановления администрации 2-го Поныровского сельсовета Поныровского района Курской области «О подготовке проекта Правил землепользования и застройки сел муниципального образования «2-й Поныровский сельсовет» Поныровского района Курской области №11 от 04.04.2011г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состав комиссии по подготовке проекта правил землепользования и застройки сел муниципального образования «2-й Поныровский сельсовет» Поныровского района курской области ( согласно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-го Поныровского сельсовета                  Л.А.Ег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становлением администрации  2-го Поныровског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ельсовета Поныровского района  курской облас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17.09.2014 года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   по Правилам землепользования и застройки части территории  населенных пунктов  муниципального образования «2-й Поныровский сельсовет»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587"/>
        <w:gridCol w:w="5632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 В.Н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2-го Поныров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</w:t>
            </w:r>
          </w:p>
          <w:p>
            <w:pPr>
              <w:pStyle w:val="Normal"/>
              <w:rPr/>
            </w:pPr>
            <w:r>
              <w:rPr/>
              <w:t>А.Ф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управления имуществом администрации Поныровского район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председатель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</w:t>
            </w:r>
          </w:p>
          <w:p>
            <w:pPr>
              <w:pStyle w:val="Normal"/>
              <w:rPr/>
            </w:pPr>
            <w:r>
              <w:rPr/>
              <w:t>С.Д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троительства архитектуры, ЖКХ., охраны окружающей среды администрации Поныровского район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х  Л.В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, ЖКХ и охраны окружающей среды администрации Поныровского район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М.Н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равовым вопросам администрации Поныровского район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а Н.В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по земельным  ресурсам  Поныровского район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А.С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санитарии и надзора управления Роспотребнадзора по Курской област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Н.Д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 2-го Поныр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21:00Z</dcterms:created>
  <dc:creator>Vladelec</dc:creator>
  <dc:description/>
  <cp:keywords/>
  <dc:language>en-US</dc:language>
  <cp:lastModifiedBy>Vladelec</cp:lastModifiedBy>
  <dcterms:modified xsi:type="dcterms:W3CDTF">2014-09-19T06:21:00Z</dcterms:modified>
  <cp:revision>2</cp:revision>
  <dc:subject/>
  <dc:title>                              АДМИНИСТРАЦИЯ</dc:title>
</cp:coreProperties>
</file>