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2-Й ПОНЫР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2-й Поныровского сельсовета Поныр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2-Й ПОНЫР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8</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2-Й ПОНЫРОВСКИЙ СЕЛЬСОВЕТ» И ВНЕСЕНИЯ В НИХ ИЗМЕНЕНИЙ</w:t>
              <w:tab/>
              <w:t>8</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8</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2-й Поныровский сельсовет»</w:t>
            </w:r>
            <w:r>
              <w:rPr>
                <w:rStyle w:val="IndexLink"/>
                <w:b w:val="false"/>
              </w:rPr>
              <w:tab/>
              <w:t>15</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2-й Поныровский сельсовет»</w:t>
            </w:r>
            <w:r>
              <w:rPr>
                <w:rStyle w:val="IndexLink"/>
                <w:b w:val="false"/>
              </w:rPr>
              <w:tab/>
              <w:t>16</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2-й Поныровский сельсовет»</w:t>
            </w:r>
            <w:r>
              <w:rPr>
                <w:rStyle w:val="IndexLink"/>
                <w:b w:val="false"/>
              </w:rPr>
              <w:tab/>
              <w:t>18</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3</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4</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2-Й ПОНЫР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2-й Поныровский сельсовет»</w:t>
            </w:r>
            <w:r>
              <w:rPr>
                <w:rStyle w:val="IndexLink"/>
                <w:b w:val="false"/>
              </w:rPr>
              <w:tab/>
              <w:t>24</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2-Й ПОНЫРОВ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2-й Поныров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2-й Поныровский сельсовет»</w:t>
            </w:r>
            <w:r>
              <w:rPr>
                <w:rStyle w:val="IndexLink"/>
                <w:b w:val="false"/>
              </w:rPr>
              <w:tab/>
              <w:t>31</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3</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2-Й ПОНЫРОВСКИЙ СЕЛЬСОВЕТ»</w:t>
            </w:r>
            <w:r>
              <w:rPr>
                <w:rStyle w:val="IndexLink"/>
                <w:lang w:val="en-US" w:eastAsia="en-US"/>
              </w:rPr>
              <w:tab/>
              <w:t>35</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40</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2-Й ПОНЫРОВСКИЙ СЕЛЬСОВЕТ»</w:t>
            </w:r>
            <w:r>
              <w:rPr>
                <w:rStyle w:val="IndexLink"/>
                <w:lang w:val="en-US" w:eastAsia="en-US"/>
              </w:rPr>
              <w:tab/>
              <w:t>47</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50</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2-Й ПОНЫРОВ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53</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2-Й ПОНЫРОВСКИЙ СЕЛЬСОВЕТ»</w:t>
            </w:r>
            <w:r>
              <w:rPr>
                <w:rStyle w:val="IndexLink"/>
                <w:lang w:val="en-US" w:eastAsia="en-US"/>
              </w:rPr>
              <w:tab/>
              <w:t>54</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4</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5</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6</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7</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7</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2-й Поныровский сельсовет»</w:t>
            </w:r>
            <w:r>
              <w:rPr>
                <w:rStyle w:val="IndexLink"/>
                <w:b w:val="false"/>
              </w:rPr>
              <w:tab/>
              <w:t>58</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2-й Поныровский сельсовет»</w:t>
            </w:r>
            <w:r>
              <w:rPr>
                <w:rStyle w:val="IndexLink"/>
                <w:b w:val="false"/>
              </w:rPr>
              <w:tab/>
              <w:t>59</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2-й Поныровский сельсовет»</w:t>
            </w:r>
            <w:r>
              <w:rPr>
                <w:rStyle w:val="IndexLink"/>
                <w:b w:val="false"/>
              </w:rPr>
              <w:tab/>
              <w:t>60</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61</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6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2-й Поныровский сельсовет»</w:t>
            </w:r>
            <w:r>
              <w:rPr>
                <w:rStyle w:val="IndexLink"/>
                <w:b w:val="false"/>
              </w:rPr>
              <w:tab/>
              <w:t>64</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4</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2-й Поныровский сельсовет» вступают в силу со дня их официального опубликования (обнародования)</w:t>
            </w:r>
            <w:r>
              <w:rPr>
                <w:rStyle w:val="IndexLink"/>
                <w:b w:val="false"/>
              </w:rPr>
              <w:tab/>
              <w:t>65</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5</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5</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5</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6</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2-й Поныровский сельсовет»</w:t>
            </w:r>
            <w:r>
              <w:rPr>
                <w:rStyle w:val="IndexLink"/>
                <w:b w:val="false"/>
              </w:rPr>
              <w:tab/>
              <w:t>68</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9</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2-й Поныровский сельсовет»</w:t>
            </w:r>
            <w:r>
              <w:rPr>
                <w:rStyle w:val="IndexLink"/>
                <w:b w:val="false"/>
              </w:rPr>
              <w:tab/>
              <w:t>69</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9</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73</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4</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4</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8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3</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83</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83</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83</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5</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8</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89</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91</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93</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94</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97</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99</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00</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01</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01</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0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4</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4</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4</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5</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7</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3</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4</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5</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6</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7</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8</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8</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2-Й ПОНЫРОВСКИЙ СЕЛЬСОВЕТ»</w:t>
            </w:r>
            <w:r>
              <w:rPr>
                <w:rStyle w:val="IndexLink"/>
                <w:lang w:val="en-US" w:eastAsia="en-US"/>
              </w:rPr>
              <w:tab/>
              <w:t>119</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2-й Поныровский сельсовет»</w:t>
            </w:r>
            <w:r>
              <w:rPr>
                <w:rStyle w:val="IndexLink"/>
                <w:lang w:val="en-US" w:eastAsia="en-US"/>
              </w:rPr>
              <w:tab/>
              <w:t>119</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2-й Поныровский сельсовет»</w:t>
            </w:r>
            <w:r>
              <w:rPr>
                <w:rStyle w:val="IndexLink"/>
                <w:b w:val="false"/>
              </w:rPr>
              <w:tab/>
              <w:t>119</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2-й Поныровский сельсовет»</w:t>
            </w:r>
            <w:r>
              <w:rPr>
                <w:rStyle w:val="IndexLink"/>
                <w:lang w:val="en-US" w:eastAsia="en-US"/>
              </w:rPr>
              <w:tab/>
              <w:t>120</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2-й Поныровский сельсовет»</w:t>
            </w:r>
            <w:r>
              <w:rPr>
                <w:rStyle w:val="IndexLink"/>
                <w:b w:val="false"/>
              </w:rPr>
              <w:tab/>
              <w:t>120</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2-Й ПОНЫРОВСКИЙ СЕЛЬСОВЕТ» ПОНЫР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2-Й ПОНЫР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2-й Поныровский сельсовет» Поныровского района Курской области, далее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2-й Поны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2-й Поны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2-й Поныровский сельсовет», созданный для организации подготовки проекта Правил землепользования и застройки муниципального образования «2-й Поныр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2-й Поныр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2-й Поны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2-й Поны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2-й Поныр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2-й Поныр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2-й Поныр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2-й Поныр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2-й Поныр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2-й Поныр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2-й Поныр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2-й Поныр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2-й Поныр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2-й Поныр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2-й Поныр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2-й Поныр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2-й Поныр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2-й Поныр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2-й Поныр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2-й Поныр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2-й Поныров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2-й Поныровский сельсовет» обеспечивается Администрацией муниципального образования «2-й Поныров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2-й Поныр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2-й Поныр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2-й Поныр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2-й Поныров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2-й Поныров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2-й Поныр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оныр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2-й Поныров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2-й Поныр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2-й Поныр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2-й Поныр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2-й Поныров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оныров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2-й Поныров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2-й Поныр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2-Й ПОНЫР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2-й Поныр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2-й Поныровский сельсовет», Глава муниципального образования – Глава муниципального образования «2-й Поныровский сельсовет», местная администрация (исполнительно-распорядительный орган муниципального образования) - Администрация муниципального образования «2-й Поныровский сельсовет», контрольный орган муниципального образования – Ревизионная комиссия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2-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2-й Поныров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2-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2-й Поныров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2-й Поныровский сельсовет» и проектов внесения в них изменений в Собрание депутатов муниципального образования «2-й Поныров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2-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2-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2-й Поныров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2-й Поныр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2-й Поныр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2-й Поныров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2-й Поныров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2-й Поныр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2-й Поныр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2-й Поныров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2-й Поныр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2-й Поныр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2-й Поныровский сельсовет», созданным для организации подготовки проекта Правил землепользования и застройки муниципального образования «2-й Поныр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2-й Поныр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2-й Поныров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2-й Поныровский сельсовет» и Собранием депутатов муниципального образования «2-й Поныровский сельсовет» решений о внесении изменений в Правила землепользования и застройки муниципального образования «2-й Поныров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2-Й ПОНЫР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2-й Поныр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2-й Поныр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2-й Поныр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2-й Поныр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2-й Поныр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2-й Поныр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2-й Поныр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2-й Поныр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2-й Поныр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2-й Поныр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2-й Поныр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2-й Поныр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2-Й ПОНЫР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2-й Поныр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2-й Поныр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2-й Поныр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2-й Поныр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2-й Поныр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2-й Поныр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2-й Поныр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2-й Поныровский сельсовет» Администрацией Поныро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ныров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2-й Поныр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2-й Поныр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2-й Поныр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2-й Поныров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2-й Поныр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2-й Поныр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2-й Поныр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2-й Поныр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2-Й ПОНЫР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2-й Поныровский сельсовет», настоящими Правилами, а также муниципальными правовыми актам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2-й Поныр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2-й Поныр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2-й Поныр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ныр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2-й Поныр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2-й Поныр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2-й Поныровский сельсовет», правообладатели земельных участков и объектов капитального строительства, расположенных в муниципальном образовании «2-й Поныр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оныр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2-й Поныр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2-й Поныр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2-й Поныр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2-й Поныровский сельсовет» принято решении о направлении в Собрание депутатов муниципального образования «2-й Поныр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2-й Поныровский сельсовет» по результатам рассмотрения документов, представленных Главой муниципального образования «2-й Поныр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2-й Поныр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2-й Поныр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2-й Поныр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2-Й ПОНЫР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2-й Поныр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2-й Поныр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2-й Поныр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2-й Поныр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2-Й ПОНЫР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2-й Поныров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2-й Поныр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2-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2-й Поныр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2-й Поныр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2-й Поныр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2-й Поныр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2-й Поныровский сельсовет». Решение оформляется постановлением Главы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2-й Поныровский сельсовет» регулируются правовыми актами органа местного самоуправления муниципального образования «2-й Поныр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2-й Поныр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2-й Поныровский сельсовет» утверждается решением Собранием депутатов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2-й Поныровский сельсовет» устанавливаются в муниципальных правовых актах органа местного самоуправления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2-й Поныр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2-й Поныр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2-й Поныр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2-й Поныр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2-й Поныров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2-й Поныровский сельсовет» утверждается постановлением Главы муниципального образования «2-й Поныр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2-й Поныро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2-й Поныр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2-й Поныров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2-й Поныр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2-й Поныров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2-й Поныр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2-й Поныр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2-й Поныро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2-й Поныр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2-й Поныр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личного подсобного хозяйств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rPr>
        <w:t>Для ведения личного подсобного хозяйства в черте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гаражей индивидуального легкового автотранспорта;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V-I класса вредност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оммунального хозяйства и инженерной </w:t>
        <w:br/>
        <w:t>инфраструктуры;</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с содержанием животных;</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итомников для бездомных животных;</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объектов обществен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2-Й ПОНЫР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2-й Поныр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2-й Поныр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2-й Поныр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2-й Поныр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2-й Поныро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2-й Поныр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2:00Z</dcterms:created>
  <dc:creator>Пользователь</dc:creator>
  <dc:description/>
  <cp:keywords/>
  <dc:language>en-US</dc:language>
  <cp:lastModifiedBy>user</cp:lastModifiedBy>
  <cp:lastPrinted>2014-03-19T14:08:00Z</cp:lastPrinted>
  <dcterms:modified xsi:type="dcterms:W3CDTF">2014-09-09T08:29:00Z</dcterms:modified>
  <cp:revision>108</cp:revision>
  <dc:subject/>
  <dc:title/>
</cp:coreProperties>
</file>