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декабря  2014  года                   №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.2-Поныри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</w:t>
      </w:r>
      <w:r>
        <w:rPr>
          <w:sz w:val="28"/>
          <w:szCs w:val="28"/>
        </w:rPr>
        <w:t>2-го Поныровского</w:t>
      </w:r>
      <w:r>
        <w:rPr/>
        <w:t xml:space="preserve"> </w:t>
      </w:r>
      <w:r>
        <w:rPr>
          <w:bCs/>
          <w:sz w:val="28"/>
          <w:szCs w:val="28"/>
          <w:lang w:val="ru-RU"/>
        </w:rPr>
        <w:t>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5 год и на плановый период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 2017 годов </w:t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сновные характеристики бюджета </w:t>
      </w:r>
      <w:r>
        <w:rPr>
          <w:b/>
          <w:sz w:val="28"/>
          <w:szCs w:val="28"/>
          <w:lang w:val="ru-RU"/>
        </w:rPr>
        <w:t>2-го Поныровского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ельсовета Поныровского района Курской области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 (далее - местный бюджет) на 2015 год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08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08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прогнозируемый дефицит местного бюджета в сумме 1141,1тыс.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5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2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8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2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         </w:t>
      </w: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.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Установить источники  финансирования дефицита  местного бюдже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 2015 год согласно приложению 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на 2016 и 2017 годы согласт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местного бюджета, главные администраторы источников  финансирования дефицита местного бюджета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тупле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доходов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бюджетных трансфертов в местный бюдже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Установить </w:t>
      </w:r>
      <w:r>
        <w:rPr>
          <w:bCs/>
          <w:color w:val="000000"/>
          <w:sz w:val="28"/>
          <w:szCs w:val="28"/>
          <w:lang w:val="ru-RU" w:eastAsia="ru-RU"/>
        </w:rPr>
        <w:t>поступление  доходов в местный бюджет и объем межбюджетных трансфертов, получаемых из других бюджетов бюджетной системы   Российской Федерации в 2015 году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согласно приложению № 5 к настоящему решению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4. Установить </w:t>
      </w:r>
      <w:r>
        <w:rPr>
          <w:bCs/>
          <w:color w:val="000000"/>
          <w:sz w:val="28"/>
          <w:szCs w:val="28"/>
          <w:lang w:val="ru-RU" w:eastAsia="ru-RU"/>
        </w:rPr>
        <w:t xml:space="preserve">поступление  доходов в местный бюджет и объем межбюджетных трансфертов, получаемых из других бюджетов бюджетной системы   Российской Федерации </w:t>
      </w:r>
      <w:r>
        <w:rPr>
          <w:sz w:val="28"/>
          <w:szCs w:val="28"/>
          <w:lang w:val="ru-RU"/>
        </w:rPr>
        <w:t>в плановом периоде 2016 и 2017 годов,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lang w:val="ru-RU" w:eastAsia="ru-RU"/>
        </w:rPr>
        <w:t xml:space="preserve">                 </w:t>
      </w: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5 году и на плановый период 2016 и 2017 годов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1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Установить, что в бюджет 2-го Поныровского  сельсовета Поныровского района Курской области по нормативу 100 процентов зачисляются поступления следующих доход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земельный  налог (по обязательствам, возникшим до 1 января 2006 года), мобилизуемый на территориях посел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прочие доходы от оказания платных услуг (работ) получателями средств бюджетов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доходы, поступающие в порядке возмещения расходов, понесенных в связи с эксплуатацией имущества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прочие доходы от компенсации затрат бюджетов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евыясненные поступления, зачисляемые в бюджеты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платежи, взимаемые органами местного самоуправления (организациями) поселений за выполнение определенных функц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целевые отчисления от лотерей поселений. </w:t>
      </w:r>
    </w:p>
    <w:tbl>
      <w:tblPr>
        <w:tblW w:w="12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0"/>
      </w:tblGrid>
      <w:tr>
        <w:trPr>
          <w:trHeight w:val="315" w:hRule="atLeast"/>
        </w:trPr>
        <w:tc>
          <w:tcPr>
            <w:tcW w:w="1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950" w:hRule="atLeast"/>
        </w:trPr>
        <w:tc>
          <w:tcPr>
            <w:tcW w:w="127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4.3. Нормативные  правовые акты 2-го Поныр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ыровского района Курской области,  сокращающие   доходы мест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бюджета, реализуются и   применяются только только в случае внес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ответствующих   изменений в настоящее реше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4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  <w:lang w:val="ru-RU"/>
        </w:rPr>
        <w:t>5. Бюджетные ассигнования местного бюджета на 2015 год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на плановый период 2016 и 2017 годы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 бюджета 2-го Поныровского сельсовета Поныровского района Курской области: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2015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- на плановый период 2016 и 2017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2015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- на плановый период 2016 и 2017 годов согласно приложению № 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на реализацию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на 2015 год согласно приложению № 11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на плановый период 2016 и 2017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15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Муниципальные казенные учреждения 2-го Поныровского сельсовета Поныровского района Курской области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бюджетных средств, в ведении которых находятся муниципальные казенные учреждения 2-го Поныровского сельсовета Поныровского района Курской области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, что неиспользованные по состоянию на 1 января 2015 года остатки межбюджетных трансфертов, предоставленных из областного бюджета местному бюджету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3. Остатки средств местного бюджета  по состоянию на 1 января 2015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5 году на те же цели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4. Предоставить право Администрации 2-го Поныровского сельсовета Поныровского района Курской области вносить в 2015 году изменения в показатели сводной бюджетной росписи местного бюджета, связанные с особенностями исполнения местного бюджета с ежемесячным уведомлением Собрания депутатов 2-го Поныровского сельсовета Поныровского района Курской области  и контрольно-счетного органа 2-го Поныровского сельсовета Поныровского района Курской области о внесенных изменениях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передачи полномочий по финансированию отдельных муниципальных учреждений, мероприятий или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) распределения по главным распорядителям средств местного бюджета средств, поступивших из резервного фонда Администрации Курской области, иных межбюджетных трансфертов, имеющих целевой характер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5) </w:t>
      </w:r>
      <w:r>
        <w:rPr>
          <w:iCs/>
          <w:sz w:val="28"/>
          <w:szCs w:val="28"/>
          <w:lang w:val="ru-RU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ступления целевых добровольных взносов и пожертвований от физических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27"/>
        <w:ind w:firstLine="5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, что в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для направления их на иные цели без внесения изменений в настоящее решение не допускается.</w:t>
      </w:r>
    </w:p>
    <w:p>
      <w:pPr>
        <w:pStyle w:val="Style27"/>
        <w:ind w:firstLine="5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6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left="708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                                                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2-го Поныровского сельсовета Поныровского района Курской                               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рганы местного самоуправления 2-го Поныровского сельсовета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Курской области не вправе принимать решения,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одящие к увеличению в 2015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уществление расходов, не предусмотренных бюджетом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.1. </w:t>
      </w:r>
      <w:r>
        <w:rPr>
          <w:color w:val="000000"/>
          <w:sz w:val="28"/>
          <w:szCs w:val="28"/>
          <w:lang w:val="ru-RU"/>
        </w:rPr>
        <w:t xml:space="preserve">При принятии нормативного правового акта </w:t>
      </w:r>
      <w:r>
        <w:rPr>
          <w:sz w:val="28"/>
          <w:szCs w:val="28"/>
          <w:lang w:val="ru-RU"/>
        </w:rPr>
        <w:t>2-го Поныровского</w:t>
      </w:r>
      <w:r>
        <w:rPr>
          <w:color w:val="000000"/>
          <w:sz w:val="28"/>
          <w:szCs w:val="28"/>
          <w:lang w:val="ru-RU"/>
        </w:rPr>
        <w:t xml:space="preserve"> сельсовета Поныровского района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2.Выделение бюджетных ассигнований на принятие новых видов расходных обязательств или увеличение бюджетных ассиго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Муниципальный долг </w:t>
      </w:r>
      <w:r>
        <w:rPr>
          <w:b/>
          <w:sz w:val="28"/>
          <w:szCs w:val="28"/>
          <w:lang w:val="ru-RU"/>
        </w:rPr>
        <w:t>2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9.1. Установить предельный объем муниципального долга 2-го Поныровского сельсовета 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на 2015 год в сумме 1141,1 тыс. рублей,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на 2016 год в сумме 107,0 тыс. рублей,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на 2017 год в сумме 107,5 тыс. рублей.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-го Поныровского сельсовета Поныровского района Курской области на 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>1 января 2016 года по долговым обязательствам 2-го Поныровского сельсовета  Поныровского района Курской области в сумме 0 тыс. рублей, в том числе по муниципальным гарантиям 0 тыс.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2-го Поныровского сельсовета Поныровского района Курской области  на  1 января 2017 года по долговым обязательствам 2-го Поныровского сельсовета Поныровского района Курской области в сумме 0 тыс. рублей, в том числе по муниципальным гарантиям 0 тыс. рублей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18 года по долговым обязательствам 2-го Поныровского сельсовета Поныровского района Курской области  в сумме 0 тыс. рублей, в том числе по муниципальным гарантиям 0 тыс.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2-го Поныровского сельсовета Поныровского района Курской области на 2015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16 и 2017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6. Утвердить Программу муниципальных гарантий 2-го Поныровского сельсовета Поныровского района Курской области на 2015 год согласно приложению № 15 к настоящему решению и Программу муниципальных гарантий 2-го Поныровского сельсовета Поныровского района Курской области на плановый период 2016 и 2017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7. Предоставить администрации 2-го Поныровского сельсовета Поныровского района Курской области право управлять муниципальным долгом 2-го Поныровского сельсовета Поныровского района Курской области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Администрация  2-го Поныровского сельсовета Поныровского района  Курской области в 2015 году и плановом периоде 2016 и 2017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Вступление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1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-го Поныровского сельсовета                              Л.А.Егупов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«09» декабря 2014 год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ешение «О бюджете 2-го Поныровского сельсовеиа Поныровского района Курской области на 2015 год и плановый период 2016-2017 годы» в полном обьеме размещено на официальном сайте администрации 2-го Поныровского сельсовета Поныровского района в сети Интернет по адресу :</w:t>
      </w:r>
      <w:r>
        <w:rPr>
          <w:b/>
          <w:sz w:val="20"/>
          <w:szCs w:val="20"/>
        </w:rPr>
        <w:t>htt</w:t>
      </w:r>
      <w:r>
        <w:rPr>
          <w:b/>
          <w:sz w:val="20"/>
          <w:szCs w:val="20"/>
          <w:lang w:val="ru-RU"/>
        </w:rPr>
        <w:t>: //</w:t>
      </w:r>
      <w:r>
        <w:rPr>
          <w:b/>
          <w:sz w:val="20"/>
          <w:szCs w:val="20"/>
        </w:rPr>
        <w:t>pon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iri</w:t>
      </w:r>
      <w:r>
        <w:rPr>
          <w:b/>
          <w:sz w:val="20"/>
          <w:szCs w:val="20"/>
          <w:lang w:val="ru-RU"/>
        </w:rPr>
        <w:t>2.</w:t>
      </w:r>
      <w:r>
        <w:rPr>
          <w:b/>
          <w:sz w:val="20"/>
          <w:szCs w:val="20"/>
        </w:rPr>
        <w:t>ru</w:t>
      </w:r>
      <w:r>
        <w:rPr>
          <w:b/>
          <w:sz w:val="20"/>
          <w:szCs w:val="20"/>
          <w:lang w:val="ru-RU"/>
        </w:rPr>
        <w:t>//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1260" w:hanging="6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sz w:val="24"/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7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7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58:00Z</dcterms:created>
  <dc:creator>Отдел муниципальных образований МФ РФ</dc:creator>
  <dc:description/>
  <cp:keywords/>
  <dc:language>en-US</dc:language>
  <cp:lastModifiedBy>Бухгалтерия</cp:lastModifiedBy>
  <cp:lastPrinted>2014-12-11T13:01:00Z</cp:lastPrinted>
  <dcterms:modified xsi:type="dcterms:W3CDTF">2014-12-11T09:02:00Z</dcterms:modified>
  <cp:revision>10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